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6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аманова Фания Шайхульислам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 3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DY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нцев Сергей Георгиевич, депутат Среднетойменской сельской Ду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IX35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здрин Николай Васильевич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 7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 YONG ACTYO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4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GREAT WALL CC-646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егова Лариса Василье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 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рахманова Ризида Накип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в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шкина Инна Валентин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7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чикова Любовь Александровна, депутат Среднетойменской сельск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Zvereva</cp:lastModifiedBy>
  <cp:lastPrinted>2012-05-03T16:24:00Z</cp:lastPrinted>
  <dcterms:modified xsi:type="dcterms:W3CDTF">2017-04-27T10:19:00Z</dcterms:modified>
  <cp:revision>62</cp:revision>
  <dc:subject/>
  <dc:title>Ф</dc:title>
</cp:coreProperties>
</file>