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8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Лариса Анатоль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0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4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6 856,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ький Олег Анато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938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222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нцев Сергей Георгиевич, депутат Среднетойменской сельской Ду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106,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jc w:val="center"/>
              <w:rPr/>
            </w:pPr>
            <w:r>
              <w:rPr/>
              <w:t>ВАЗ 21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823,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иколай Александро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ева Елена Александр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 065,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Ольга Олег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 606,0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рахманова Ризида Накип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482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в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Валентина Никола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28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 Инна Валентин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836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838,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а Александр Анато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224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Orlando</w:t>
            </w:r>
          </w:p>
          <w:p>
            <w:pPr>
              <w:pStyle w:val="Normal"/>
              <w:jc w:val="center"/>
              <w:rPr/>
            </w:pPr>
            <w:r>
              <w:rPr/>
              <w:t>ЗИЛ 4333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9-03-29T06:43:00Z</dcterms:modified>
  <cp:revision>68</cp:revision>
  <dc:subject/>
  <dc:title>Ф</dc:title>
</cp:coreProperties>
</file>