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 xml:space="preserve">АДМИНИСТРАЦИЯ СРЕДНЕТОЙМЕНСКОГО СЕЛЬСКОГО ПОСЕЛЕНИЯ </w:t>
      </w:r>
      <w:r>
        <w:rPr>
          <w:b/>
        </w:rPr>
        <w:t>ВЯТСКОПО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22.02.2017                                                                                                           № 14 </w:t>
      </w:r>
    </w:p>
    <w:p>
      <w:pPr>
        <w:pStyle w:val="Normal"/>
        <w:jc w:val="center"/>
        <w:rPr/>
      </w:pPr>
      <w:r>
        <w:rPr>
          <w:bCs/>
          <w:sz w:val="28"/>
        </w:rPr>
        <w:t>дер. Нижняя Тойм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одекса этики и служебного поведения муниципальных служащих Муниципального казенного учреждения администрация Среднетойменского сельского поселения Вятскопо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установления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я укреплению авторитета муниципальных служащих, доверия граждан и обеспечения единых норм поведения муниципальных служащих, администрация Среднетойм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илагаемый Кодекс этики и служебного поведения муниципальных служащих Муниципального казенного учреждения администрация Среднетойменского сельского поселения Вятскополянского район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0" w:leader="none"/>
          <w:tab w:val="left" w:pos="5713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00" w:leader="none"/>
          <w:tab w:val="left" w:pos="5713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реднетойменского</w:t>
      </w:r>
    </w:p>
    <w:p>
      <w:pPr>
        <w:pStyle w:val="Normal"/>
        <w:tabs>
          <w:tab w:val="clear" w:pos="708"/>
          <w:tab w:val="left" w:pos="5000" w:leader="none"/>
          <w:tab w:val="left" w:pos="5713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Н.А. Пер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остановление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реднетойм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оселения  от  22.02.2017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ки и служебного поведения муниципальных служащих Муниципального казенного учреждения администрация Среднетойменского сельского поселения 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Муниципального казенного учреждения администрации Среднетойменского сельского поселения Вятскополянского района Кировской области (далее - Кодекс) разработан в соответствии с положениями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от 25.12.2008 </w:t>
      </w:r>
      <w:hyperlink r:id="rId3">
        <w:r>
          <w:rPr>
            <w:rStyle w:val="InternetLink"/>
            <w:color w:val="0000FF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от 02.03.2007 </w:t>
      </w:r>
      <w:hyperlink r:id="rId4">
        <w:r>
          <w:rPr>
            <w:rStyle w:val="InternetLink"/>
            <w:color w:val="0000FF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других федеральных законов, содержащих ограничения, запреты и обязанности муниципальных служащих,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, поступающий на муниципальную службу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сновные принципы служебного поведения муниципальных служащих являются основой поведения граждан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-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Муниципальные служащие обязаны соблюдать </w:t>
      </w:r>
      <w:hyperlink r:id="rId5">
        <w:r>
          <w:rPr>
            <w:rStyle w:val="InternetLink"/>
            <w:color w:val="0000FF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государственном органе либо его подразделении (органе местного самоуправления либо его подразделении)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Рекомендательные этические правил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лужебного поведения муниципальных служащ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Нарушение муниципальным служащим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4">
    <w:name w:val="Заголовок 4 Знак"/>
    <w:qFormat/>
    <w:rPr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31D85EE578C77887D2BE6FBE768CBE28D761F6491750DC87D479YDX0H" TargetMode="External"/><Relationship Id="rId3" Type="http://schemas.openxmlformats.org/officeDocument/2006/relationships/hyperlink" Target="consultantplus://offline/ref=FE31D85EE578C77887D2BE6FBE768CBE2BDC6EF5404107DED68177D5D1Y7X5H" TargetMode="External"/><Relationship Id="rId4" Type="http://schemas.openxmlformats.org/officeDocument/2006/relationships/hyperlink" Target="consultantplus://offline/ref=FE31D85EE578C77887D2BE6FBE768CBE2BDC6EF5404007DED68177D5D1Y7X5H" TargetMode="External"/><Relationship Id="rId5" Type="http://schemas.openxmlformats.org/officeDocument/2006/relationships/hyperlink" Target="consultantplus://offline/ref=FE31D85EE578C77887D2BE6FBE768CBE28D761F6491750DC87D479YDX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7:00Z</dcterms:created>
  <dc:creator>user</dc:creator>
  <dc:description/>
  <cp:keywords/>
  <dc:language>en-US</dc:language>
  <cp:lastModifiedBy>User</cp:lastModifiedBy>
  <dcterms:modified xsi:type="dcterms:W3CDTF">2023-05-18T08:34:00Z</dcterms:modified>
  <cp:revision>4</cp:revision>
  <dc:subject/>
  <dc:title>                                                                                                         УТВЕРЖДЕН</dc:title>
</cp:coreProperties>
</file>