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тойменского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065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 </w:t>
      </w:r>
      <w:r>
        <w:rPr>
          <w:bCs/>
          <w:sz w:val="28"/>
          <w:szCs w:val="28"/>
        </w:rPr>
        <w:t>1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29"/>
      <w:bookmarkEnd w:id="0"/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роприятий администрации Среднетойменского сельского поселения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- 2024 годы</w:t>
      </w:r>
    </w:p>
    <w:tbl>
      <w:tblPr>
        <w:tblW w:w="158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"/>
        <w:gridCol w:w="3894"/>
        <w:gridCol w:w="2626"/>
        <w:gridCol w:w="2127"/>
        <w:gridCol w:w="2835"/>
        <w:gridCol w:w="3479"/>
      </w:tblGrid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ые меры по обеспечению  реализации антикоррупционной политик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ение плана по противодействию коррупции (внесение изменений в план по противодействию коррупции) в соответствии с Национальным планом противодействия коррупции на 2021 – 2024 годы, утвержденным Указом Президента Российской Федерации  от 16.08.2021 № 478 «О национальном плане противодействия коррупции на 2021 – 2024 годы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01 октября 2021 года, далее – 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верждение плана по противодействию коррупции (внесение изменений в план по противодействию коррупции)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значение лиц, ответственных за работу по профилактике коррупционных и иных правонарушений в администрации Среднетойменского сельского поселен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2021 -2024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организации работы по профилактике коррупционных и иных правонарушений в администрации Среднетойменского сельского поселения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ниторинг изменений антикоррупционного законодательства Российской Федерации и Кировской област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2021 – 2024 г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воевременное внесение изменений в нормативные правовые и иные акты администрации Среднетойменского сельского поселения в связи с внесением изменений антикоррупционного законодательства Российской  Федерации  и Кировской области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реализации механизма урегулирования конфликта интересов, обеспечение соблюдения лицами, замещающими муниципальные должности муниципальной службы, ограничений, запретов и требований к служебному  поведению в связи с  исполнением ими должностных обязанностей, а также применение мер ответственности за их нарушени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2021 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Указом 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2021 – 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заседаний комиссий по соблюдению требований к служебному поведению муниципальных служащих и урегулированию конфликта интересов с участием представителей институтов гражданского общества от общего количества проведенных заседаний указанных комиссий, –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контроля за выполнением требований законодательства Российской Федерации и Кировской области о противодействии корруп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анализа и проверок достоверности и полноты сведений, установленных законодательством Российской Федерации о муниципальной службе  и противодействии коррупции, представляемых гражданами, претендующими на замещение должностей муниципальной  службы, должностей руководителей муниципальных учреждени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поступлении информации, являющейся основанием для проведения провер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проведенных проверок достоверности и полноты сведений, представляемых гражданами, претендующими на замещение должностей муниципальной службы, должностей руководителей муниципальных учреждений, к количеству фактов, являющихся основаниями для проведения таких проверок, -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своевременного и полного представления гражданами, претендующими на замещение должностей, муниципальной службы, сведений установленных законодательством Российской Федерации 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оведения оценки коррупционных рисков, возникающих при реализации администрацией Среднетойменского сельского поселения  возложенной на нее полномоч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, до 1 декаб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явление в деятельности администрации Среднетойменского сельского поселения сфер, наиболее подверженных рискам совершения коррупционных правонарушений, устранение коррупционных рисков при исполнении должностных обязанностей муниципальными служащими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приема сведений о доходах, расходах, об имуществе и обязательствах имущественного характера, представленных муниципальными служащим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, до 30 апр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муниципальных служащих, представивших сведения о доходах, расходах, об имуществе и обязательствах имущественного характера, к общему количеству муниципальных служащих, обязанных  представлять такие сведения, -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воевременного  исполнения муниципальными служащими обязанности по представлению сведений о доходах, расходах, об  имуществе и обязательствах имущественного характера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азмещение на официальном сайте муниципального образования Среднетойменское сельское поселение Вятскополянского района Кировской области  сведений о доходах, расходах, об имуществе и обязательствах имущественного характера, представленных лицами, замещающими муниципальные должности, должности муниципальной службы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14 рабочих дней со дня истечения срока, установленного для подачи сведений о доходах, расходах, об имуществе и обязательствах имущественного характе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ношение количества размещенных на официальном сайте муниципального образования </w:t>
            </w:r>
            <w:r>
              <w:rPr>
                <w:color w:val="000000"/>
              </w:rPr>
              <w:t xml:space="preserve"> Среднетойменское сельское поселение Вятскополянского района </w:t>
            </w:r>
            <w:r>
              <w:rPr/>
              <w:t>Кировской области сведений  о доходах, расходах, об имуществе и обязательствах имущественного характера к общему количеству сведений о доходах, расходах, об имуществе и обязательствах имущественного характера, подлежащих размещению, -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открытости и доступности информации о деятельности Среднетойменского сельского поселения по профилактике коррупционных правонарушений администрации Среднетойменского сельского поселения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й служб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, до 1 сентябр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сведений о доходах, расходах, об имуществе и обязательствах имущественного характера, по которым проведен анализ, к общему количеству представленных сведений о доходах, расходах, об имуществе  и обязательствах имущественного характера, – не менее 100 %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явление признаков нарушения законодательства Российской Федерации о противодействии коррупции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с соблюдением требований законодательства о противодействии коррупции проверок достоверности и полноты представленных лицами, замещающими должности муниципальной службы сведений о доходах, расходах, об имуществе и обязательствах имущественного характер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поступлении информации, являющейся основанием для проведения провер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проведенных  проверок достоверности и полноты сведений, представляемых лицами, замещающими муниципальные должности муниципальной службы к количеству фактов, являющихся основаниями для проведения таких  проверок, - не менее 100%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соблюдения лицами, замещающими должности муниципальной службы требований законодательства  о противодействии коррупции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ониторинга соблюдения лицами, замещающими муниципальные должности, должности муниципальной службы, запретов, ограничений, обязанностей и требований, установленных в целях противодействия коррупции, в том числе касающихся выполнения иной  оплачиваемой работы, а также обязанности уведомлять  органы прокуратуры и другие органы, представителя нанимателя об обращениях к ним каких-либо лиц в целях склонения к совершению  коррупционных правонарушений, принимать меры по предотвращению и урегулированию конфликта интересов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упреждение нарушений законодательства о противодействии коррупции лицами, замещающими  муниципальные должности, должности  муниципальной служб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оведение мониторинга участия лиц, замещающих должности муниципальной службы, в управлении коммерческими и некоммерческими организациям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лиц, замещающих должности муниципальной службы, по которым проведен мониторинг участия в управлении коммерческими и некоммерческими организациями, к общему количеству  лиц, замещающих  должности муниципальной службы,  -  не менее 100 %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конфликта интересов, связанных с участием лиц, замещающих должности муниципальной службы, в управлении  коммерческими и некоммерческими организациями, выявление  случаев несоблюдения запретов и ограничений указанными лицами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применения представителем нанимателя предусмотренных законодательством мер юридической ответственности в каждом случае не соблюдения обязанностей, запретов, ограничений и требований, установленных в целях противодействия корруп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2021 - 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эффективного осуществления  в органах местного самоуправления мер по профилактике коррупционных и иных правонарушений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соблюдения лицами, замещающими муниципальные должности, должности муниципальной службы установленного порядка сообщения о получении подарка в связи с должностным положением или исполнением служебных (должностных) обязанностей, сдачи и оценки подарка, реализации (выкупа) и зачисления в доход соответствующего бюджета средств, вырученных от его реализ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2021 – 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случаев несоблюдения лицами, замещающими муниципальные должности, должности муниципальной службы, установленного порядка о получении подарка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рганизация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</w:t>
            </w:r>
            <w:r>
              <w:rPr>
                <w:color w:val="000000"/>
              </w:rPr>
              <w:t xml:space="preserve"> (семинары, совещания и другие мероприятия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отношение количества муниципальных служащих, в должностные обязанности которых входит участие в противодействии коррупции, принявших участие  в мероприятиях по профессиональному развитию в области противодействия коррупции, к общему количеству муниципальных служащих, в должностные обязанности которых входит участие в противодействии коррупции, - не менее 100%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 xml:space="preserve">правовое просвещение, повышение уровня знания законодательства о противодействии коррупции у муниципальных служащих, в должностные обязанности которых входит участие в противодействии коррупции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, по образовательным программам в области противодействия корруп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течение 2021 -2024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ношение количества муниципальных служащих, в должностные обязанности которых входит участие в противодействии коррупции, получивших дополнительное профессиональное образование в области противодействия коррупции в течение 2021-2024 годов, к общему количеству муниципальных служащих, в должностные обязанности которых входит участие в противодействии коррупции, - не менее 100%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вышение уровня квалификации муниципальных служащих, в должностные обязанности которых входит участие в противодействие коррупции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одного года со дня поступления на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ношение количества муниципальных служащих, впервые поступивших на муниципальную службу, принявших участие в мероприятиях по профессиональному развитию в области противодействия коррупции, к общему количеству муниципальных служащих, впервые поступивших на муниципальную службу, - не менее 100%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 Федерации  и  о противодействии коррупции, формирование антикоррупционного поведения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ссмотрения сообщений от работодателей о заключении трудового и (или) гражданско-правового договора на выполнение работ (оказание услуг) с гражданином, ранее замещавшим должность муниципальной служб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в течение 2021 – 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оличества рассмотренных сообщений от работодателей о заключении трудового и (или)  гражданско-правового  договора на выполнение работ (оказание  услуг) с гражданином, ранее замещавшим должность  муниципальной службы, к общему количеству  таких сообщений, поступивших от работодателей,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случаев гражданами, замещавшими должности муниципальной службы при заключении ими после увольнения с муниципальной службы  трудового и (или) гражданско-правового договора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от лиц, замещающих муниципальные должности, должности муниципальной службы, сведений о близких родственниках, а также их аффилированности коммерческим организация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ежегодно, до 30 сентяб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тношение количества лиц, замещающих муниципальные должности, должности муниципальной службы, представивших сведения о близких родственниках, а также их аффилированности коммерческим организациям, к общему количеству  лиц, замещающих муниципальные должности, должности муниципальной службы, обязанных представлять такие сведения, - не менее 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воевременного исполнения лицами, замещающими муниципальные должности, должности муниципальной службы, обязанности по представлению сведений о близких родственниках, а также их аффилированности коммерческим организациям </w:t>
            </w:r>
          </w:p>
        </w:tc>
      </w:tr>
      <w:tr>
        <w:trPr>
          <w:trHeight w:val="8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сведений о близких родственниках, а также их аффилированности коммерческим организациям, представленных лицами, замещающими муниципальные должности, должности муниципальной служб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, до 1 декаб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оличества сведений о близких родственниках, а также их аффилированности коммерческим организациям, в отношении которых проведен анализ, к общему количеству представленных сведений о близких родственниках, а также их аффилированности коммерческим организациям –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, выявление  и урегулирование  конфликта интересов в целях предотвращения коррупционных правонарушений</w:t>
            </w:r>
          </w:p>
        </w:tc>
      </w:tr>
      <w:tr>
        <w:trPr>
          <w:trHeight w:val="5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систематизация причин и условий проявления коррупции в деятельности администрации Среднетойменского сельского поселения мониторинг коррупционных рисков и их устран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тикорупционной экспертизы нормативных правовых актов и их проектов, подготовленных администрацией Среднетойм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разрабатывающие нормативные правовые а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2021 - 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ормативных правовых актов администрации Среднетойменского сельского поселения и их проектов, в отношении которых проведена антикоррупционная экспертиза, - не менее 100%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явление в нормативных правовых актах и их проектах коррупциогенных факторов способствующих формированию  условий для проявления коррупции, и их исключение </w:t>
            </w:r>
          </w:p>
        </w:tc>
      </w:tr>
      <w:tr>
        <w:trPr>
          <w:trHeight w:val="5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Среднетойменского сельского поселения 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реднетойм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выработки и принятия мер по предупреждению  и устранению причин нарушений в сфере  противодействия коррупции</w:t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0" w:hanging="0"/>
              <w:jc w:val="both"/>
              <w:rPr/>
            </w:pPr>
            <w:r>
              <w:rPr/>
              <w:t xml:space="preserve">Взаимодействие администрации Среднетойменского сельского поселения  с институтами гражданского общества и гражданами, обеспечение доступности информации о деятельности  администрации Среднетойменского сельского поселения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0" w:hanging="0"/>
              <w:jc w:val="both"/>
              <w:rPr/>
            </w:pPr>
            <w:r>
              <w:rPr/>
              <w:t xml:space="preserve">Анализ поступивших в  администрацию Среднетойменского сельского поселения обращений граждан и организаций на предмет наличия в них информации о фактах коррупции  со стороны лиц, замещающих  муниципальные должности, должности  муниципальной службы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2021 – 2024 годов, по мере поступления обращений граждан и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отношение количества обращений граждан и организаций, проанализированных на предмет  наличия сведений о возможных проявлениях коррупции, к общему количеству поступивших обращений граждан и организаций, – не менее 100%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выявление в поступивших обращениях граждан и организаций  возможных фактов совершения коррупционных правонарушений  с целью принятия  эффективных  мер реагирования; выявление сфер деятельности администрации Среднетойменского сельского поселения, наиболее подверженных коррупционным рискам </w:t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0" w:hanging="0"/>
              <w:jc w:val="both"/>
              <w:rPr/>
            </w:pPr>
            <w:r>
              <w:rPr/>
              <w:t xml:space="preserve">Обеспечение взаимодействия администрации Вятскополянского района со средствами массовой информации по вопросам противодействия коррупции, в том числе в части размещения информационных материалов  по вопросам антикоррупционной деятельности администрации Вятскополянского района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2021 – 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граждан о принимаемых администрацией Среднетойменского сельского поселения мерах по противодействию коррупции,  формирование антикоррупционного мировоззрения, повышение общего уровня и правой культуры граждан</w:t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0" w:hanging="0"/>
              <w:jc w:val="both"/>
              <w:rPr/>
            </w:pPr>
            <w:r>
              <w:rPr/>
              <w:t xml:space="preserve">Обеспечение работы телефона доверия (горячей линии, электронной приемной) в администрации Среднетойменского сельского поселения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</w:rPr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2021 – 2024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озможности сообщения гражданами сведений о фактах совершения коррупционных правонарушений, своевременное получение информации о фактах коррупции и оперативное реагирование на нее</w:t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наполнения подразделов, посвященных вопросам противодействия коррупции, на официальном сайте муниципального образования Среднетойменское сельское поселение Вятскополянского района Кировской области  информацией в соответствии с требованиями приказа Министерства труда и социальной защиты Российской Федерации от 07.10.2019 № 530н «О требованиях к размещению и наполнению подразделов, посвященных вопросам противодействия коррупции, официальных сайтов федеральных государственных органов, Центрального банка Российской федерации, Пенсионного фонда Российской Федерации, Фонда социального  страхования Российской Федерации, Федерального фонда обязательного медицинск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ахования, государственных корпораций (компаний), иных организаций, созданных на основании федеральных законов, и требованиях к должностям, замещение </w:t>
            </w:r>
          </w:p>
          <w:p>
            <w:pPr>
              <w:pStyle w:val="Normal"/>
              <w:widowControl w:val="false"/>
              <w:autoSpaceDE w:val="false"/>
              <w:ind w:left="70" w:hanging="0"/>
              <w:jc w:val="both"/>
              <w:rPr/>
            </w:pPr>
            <w:r>
              <w:rPr/>
              <w:t>которых влечет за собой размещение  сведений о доходах, расходах, об имуществе и обязательствах имущественного характе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2021 -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прозрачности доступности информации об антикоррупционной деятельности </w:t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информации о фактах коррупции в администрации Среднетойменского сельского поселения, опубликованной в средствах массовой информ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2021 – 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бор и анализ информации </w:t>
            </w:r>
            <w:r>
              <w:rPr>
                <w:lang w:eastAsia="en-US"/>
              </w:rPr>
              <w:t xml:space="preserve"> о фактах коррупции, опубликованной в средствах массовой информации, принятие необходимых мер</w:t>
            </w:r>
          </w:p>
        </w:tc>
      </w:tr>
      <w:tr>
        <w:trPr>
          <w:trHeight w:val="12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Размещение в общедоступных помещениях  информации по вопросам противодействия коррупции, их актуализац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е лицо, ответственное за работу по профилактике коррупционный и и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2021 - 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размещение в общедоступных помещениях информации о проводимой работе по противодействию коррупции в администрации Среднетойменского сельского поселения</w:t>
            </w:r>
          </w:p>
        </w:tc>
      </w:tr>
      <w:tr>
        <w:trPr>
          <w:trHeight w:val="3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мероприятий по противодействию коррупции  администрации Среднетойменского сельского поселения  с учетом специфики ее деятельност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6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Разработка и внедрение административных регламентов выполнения муниципальных функций, и предоставления государственных и муниципальных услуг,  приведение в соответствие с законодательством Российской Федерации действующих административных регламент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ы администрации Среднетойменского сельского поселения, ответственные за выполнение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в течение 2021 -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</w:t>
            </w:r>
            <w:r>
              <w:rPr/>
              <w:t xml:space="preserve"> качества и доступности представления гражданам государственных и муниципальных услуг, прозрачности деятельности органов исполнительной власти Кировской области, органов местного самоуправления Кировской области, повышение доверия населения к деятельности  администрации Среднетойменского сельского поселения</w:t>
            </w:r>
          </w:p>
        </w:tc>
      </w:tr>
      <w:tr>
        <w:trPr>
          <w:trHeight w:val="253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земельно-имущественным отнош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2021 – 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ыявление  фактов нецелевого использования объектов муниципальной собствен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ие своевременных и эффективных мер по недопущению нецелевого использования государственного и муниципального имущест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4:00Z</dcterms:created>
  <dc:creator>UserXP</dc:creator>
  <dc:description/>
  <cp:keywords/>
  <dc:language>en-US</dc:language>
  <cp:lastModifiedBy>User</cp:lastModifiedBy>
  <cp:lastPrinted>2023-12-26T10:29:00Z</cp:lastPrinted>
  <dcterms:modified xsi:type="dcterms:W3CDTF">2023-12-26T07:41:00Z</dcterms:modified>
  <cp:revision>439</cp:revision>
  <dc:subject/>
  <dc:title/>
</cp:coreProperties>
</file>