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ЯСНИТЕЛЬНАЯ  ЗАПИС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 отчету об исполнении бюджета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реднетойменское сельское поселение за 9 месяцев 2024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 бюджет Среднетойменского сельского поселения за 9 месяцев 2024 года поступило 5335,13 тыс. рублей, или 62,2% уточненного плана, в т. ч. налоговых доходов 910,218 тыс. рублей или 55 % уточненного плана, неналоговых доходов 222,06 тыс. рублей, безвозмездных поступлений 4222,751 тыс. рублей, из них дотация на выравнивание 500,625 тыс. рублей или 75% уточненного плана, прочих субсидий 1902,728 тыс. рублей или 48% уточненного плана, межбюджетных трансфертов 63,85 тыс. рублей или 50% уточненного плана, прочих межбюджетных трансфертов 1669,6 тыс. рублей или 81 % уточненного плана, субвенций 85,948 тыс. рублей или 63,5 % уточненного пла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ля налоговых и неналоговых доходов в общем объеме поступлений составляет 17%, из них: 11% - налоговые доходы, 6% - неналоговые доходы. Безвозмездные поступления составляют 83%, в том числе от бюджетов других уровней 83%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бюджет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ешением сельской Думы от 20.12.2023 № 26 утвержден бюджет поселения на 2024 год по доходам в сумме 8016,8 тыс.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точненный объем доходов увеличен на 597,56 тыс. рублей (449,4 тыс. рублей –прочие межбюджетные трансферты, 148,16 тыс. рублей – продажа земельного участка) и составит 8614,36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разрезе доходных источников уточненный план выполнен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-  По налогу на доходы физических лиц   350,521 тыс. рублей или 78,6% от уточненного годового плана, повышение налога по сравнению с аналогичным периодом прошлого года на 112,321 тыс. рублей  (в 2023 году -238,2 тыс. рублей) связано с введением с 01 января 2024 года увеличения МРОТ. </w:t>
      </w:r>
    </w:p>
    <w:p>
      <w:pPr>
        <w:pStyle w:val="TextBodyIndent"/>
        <w:ind w:hanging="0"/>
        <w:rPr/>
      </w:pPr>
      <w:r>
        <w:rPr>
          <w:sz w:val="24"/>
          <w:szCs w:val="24"/>
        </w:rPr>
        <w:t>- По доходам от уплаты акцизов 279,359 тыс. рублей или 71,5% от уточненного годового плана, снижение налога по сравнению с аналогичным периодом прошлого года на 8,041 тыс. рублей (в 2023 году -287,4 тыс. рублей) связано с неравомерным поступлением доходов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- По налогу на имущество физических лиц 58,226 тыс. рублей или 63,3 % от уточненного годового плана, (в 2023 году-37,5 тыс. рублей), поступление налога ожидается в декабре текущего года, по срокам уплаты до 1 декабря 2024 года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- По земельному налогу 83,936 тыс. рублей или  25 % от уточненного годового плана, тенденция понижения налога по сравнению с аналогичным периодом прошлого года на 34,064 тыс. рублей  (в 2023 году -118,0 тыс. рублей) поступление налога ожидается в декабре текущего года, по срокам уплаты до 1 декабря 2024 года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- По государственной пошлине  1,1 тыс. рублей  или 36,7% от уточненного годового плана, (в 2023 году- 2,88 тыс. рублей)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- Продажа земельных участков -221,06 тыс. рублей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- По безвозмездным поступления от других бюджетов 4222,751  тыс. рублей или 62,6% уточненного плана, повышение безвозмездных поступлений по сравнению с аналогичным периодом прошлого года  на 2080,625 тыс. рублей  (в 2023 году – 2142,126 тыс. рублей) связано с освоением денежных средств из областного бюджета на исполнение судебных решений по обеспечению мер противопожарной безопасности, ремонт уличного освещения в рамках программы «Реализация мероприятий по устройству и модернизации уличного освещения населенных пунктов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Cs w:val="28"/>
        </w:rPr>
        <w:t xml:space="preserve">     </w:t>
      </w:r>
      <w:r>
        <w:rPr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асходы по бюджету Среднетойменского сельского поселения за 9 месяцев 2024 года профинансированы в сумме 5384,1 тыс. рублей или 62% утвержденных бюджетных ассигновани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Расходы по статье «Общегосударственные вопросы» профинансированы в сумме 1635,8 тыс. рублей или 68% утвержденных бюджетных ассигнований, за аналогичный период прошлого года 1490,65 тыс. рублей. На содержание органов местного самоуправления израсходовано 1133,8 тыс. рублей, в том числе на оплату труда работников органа местного самоуправления 891,3 тыс. рублей. Другие расходы -начисления на оплату труда составили 242,5 тыс. рублей  или 73 % уточненного годового план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ходы по статье «Межбюджетные трансферты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» профинансированы в сумме 20,4 тыс. рублей.. В общем объеме бюджета расходы на содержание управленческого персонала составляют 21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Численность управленческого персонала составляет 3,9 единиц, что соответствует доведенной предельной численност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Расходы на содержание землеустроителя составили 439,9 тыс. рублей или 60% утвержденных бюджетных ассигнов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  Расходы на осуществление первичного воинского учета на территориях, где отсутствуют военные комиссариаты финансируются из федерального бюджета, в 1 полугодии 2024 года расходы составили 85,9 тыс. рублей или 64% утвержденных бюджетных ассигнова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ы по статье «Исполнение судебных решений по обеспечению первичных мер противопожарной безопасности» профинансированы в сумме 1646,5 тыс. рублей или 44,5% от годового пла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ы по статье «Дорожный фонд» профинансированы в сумме 714,268 тыс. рублей или 95% от годового пла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ы по статье «Управление муниципальным имуществом» профинансированы в сумме 5,0 тыс. рублей или 14% от годового плана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татья «</w:t>
      </w:r>
      <w:r>
        <w:rPr>
          <w:i/>
          <w:sz w:val="24"/>
          <w:szCs w:val="24"/>
        </w:rPr>
        <w:t>Благоустройство территории поселения</w:t>
      </w:r>
      <w:r>
        <w:rPr>
          <w:sz w:val="24"/>
          <w:szCs w:val="24"/>
        </w:rPr>
        <w:t>» профинансировано в сумме 694,7 тыс. рублей или 74% утвержденных бюджетных ассигнова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ходы по статье «Реализация мероприятий по устройству и модернизации уличного освещения населенных пунктов» профинансированы в сумме 512,436 тыс. рублей или 100% от годового плана</w:t>
      </w:r>
    </w:p>
    <w:p>
      <w:pPr>
        <w:pStyle w:val="Normal"/>
        <w:jc w:val="both"/>
        <w:rPr/>
      </w:pPr>
      <w:r>
        <w:rPr>
          <w:sz w:val="24"/>
          <w:szCs w:val="24"/>
        </w:rPr>
        <w:t>Расходы по статье «Пенсионное обеспечение» профинансированы из местного бюджета на сумму 24,9 тыс. рублей или 67% от утвержденных бюджетных ассигнова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 xml:space="preserve">  За 9 месяцев 2024 года нет допущенной просроченной кредиторской задолженност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блюдением лимитов предельной численности и фонда оплаты труда работников органов местного самоуправления муниципального образования Среднетойменское сельское поселение за 9 месяцев 2024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ельная численность на 2024 год   -  3,9 ед. </w:t>
      </w:r>
    </w:p>
    <w:p>
      <w:pPr>
        <w:pStyle w:val="Normal"/>
        <w:jc w:val="both"/>
        <w:rPr/>
      </w:pPr>
      <w:r>
        <w:rPr>
          <w:sz w:val="24"/>
          <w:szCs w:val="24"/>
        </w:rPr>
        <w:t>Фактически 5 человек</w:t>
      </w:r>
    </w:p>
    <w:p>
      <w:pPr>
        <w:pStyle w:val="Normal"/>
        <w:jc w:val="both"/>
        <w:rPr/>
      </w:pPr>
      <w:r>
        <w:rPr>
          <w:sz w:val="24"/>
          <w:szCs w:val="24"/>
        </w:rPr>
        <w:t>Фонд оплаты труда  на  2024 год – 1377,642  тыс. рублей</w:t>
      </w:r>
    </w:p>
    <w:p>
      <w:pPr>
        <w:pStyle w:val="Normal"/>
        <w:jc w:val="both"/>
        <w:rPr/>
      </w:pPr>
      <w:r>
        <w:rPr>
          <w:sz w:val="24"/>
          <w:szCs w:val="24"/>
        </w:rPr>
        <w:t>Кассовый расход по оплате труда за 9 месяцев 2024 года – 891,3 тыс.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вышения лимита н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20" w:hanging="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7:09:00Z</dcterms:created>
  <dc:creator>Райфо</dc:creator>
  <dc:description/>
  <cp:keywords/>
  <dc:language>en-US</dc:language>
  <cp:lastModifiedBy>User</cp:lastModifiedBy>
  <cp:lastPrinted>2024-10-24T16:47:00Z</cp:lastPrinted>
  <dcterms:modified xsi:type="dcterms:W3CDTF">2024-10-24T13:48:00Z</dcterms:modified>
  <cp:revision>196</cp:revision>
  <dc:subject/>
  <dc:title/>
</cp:coreProperties>
</file>