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ЯСНИТЕЛЬНАЯ 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отчету об исполнении бюджет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еднетойменское сельское поселение за 9 месяцев 2023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 бюджет Среднетойменского сельского поселения за 9 месяцев 2023 года поступило 2830,085 тыс. рублей, или 70% уточненного плана, в т. ч. налоговых доходов 683,9 тыс. рублей или 41 % уточненного плана, неналоговых доходов 3,983 тыс. рублей или 100 % уточненного плана, безвозмездных поступлений 2142,126 тыс. рублей, из них дотация на выравнивание 324,747 тыс. рублей или 75% уточненного плана, прочих межбюджетных трансфертов 1736,604 тыс. рублей или 93,6 % уточненного плана, субвенций 80,774 тыс. рублей или 71,5 % уточненного пла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я налоговых и неналоговых доходов в общем объеме поступлений составляет 24,3%, из них: 23,8% - налоговые доходы, 0,2% - неналоговые доходы. Безвозмездные поступления составляют 75,7%, в том числе от бюджетов других уровней 75,7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шением сельской Думы от 20.12.2022 № 14 утвержден бюджет поселения на 2023 год по доходам в сумме 3505,91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очненный объем доходов увеличен на 557,669 тыс. рублей (553,7 тыс. рублей –прочие межбюджетные трансферты, доходы от аренды 3,969  т.р) и составит 4063,579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азрезе доходных источников уточненный план выполне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-  По налогу на доходы физических лиц   238,2 тыс. рублей или 67% от уточненного годового плана, снижение налога по сравнению с аналогичным периодом прошлого года на 7,85 тыс. рублей  (в 2022 году -246,05 тыс. рублей) связано с введением с 01 января 2023 года Единого налогового платежа и сменой сроков оплаты налогов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доходам от уплаты акцизов 287,4 тыс. рублей или 84,7% от уточненного годового плана, увеличение налога по сравнению с аналогичным периодом прошлого года на 5,9 тыс. рублей (в 2022 году -281,465 тыс. рублей) связано с ростом цен на подакцизные товары: дизельное топливо, автомобильный бензин и моторные масл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налогу на имущество физических лиц 37,5 тыс. рублей или 8,8 % от уточненного годового плана, (в 2022 году- 82,35 тыс. рублей), поступление налога ожидается в декабре текущего года, по срокам уплаты до 1 декабря 2023 год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земельному налогу 118,0 тыс. рублей или  22 % от уточненного годового плана, (в 2022 году -203,31 тыс. рублей) поступление налога ожидается в декабре текущего года, по срокам уплаты до 1 декабря 2023 года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государственной пошлине  2,88 тыс. рублей  или 96% от уточненного годового плана, (в 2022 году- 1,05 тыс. рублей)</w:t>
      </w:r>
    </w:p>
    <w:p>
      <w:pPr>
        <w:pStyle w:val="TextBodyIndent"/>
        <w:ind w:hanging="0"/>
        <w:rPr/>
      </w:pPr>
      <w:r>
        <w:rPr>
          <w:sz w:val="24"/>
          <w:szCs w:val="24"/>
        </w:rPr>
        <w:t>- По безвозмездным поступления от других бюджетов 2142,126  тыс. рублей или 89% уточненного плана, увеличение безвозмездных поступлений по сравнению с аналогичным периодом прошлого года  на 612,864 тыс. рублей  (в 2022 году – 1529,262 тыс. рублей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Cs w:val="28"/>
        </w:rPr>
        <w:t xml:space="preserve">     </w:t>
      </w:r>
      <w:r>
        <w:rPr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ы по бюджету Среднетойменского сельского поселения за 9 месяцев 2023 года профинансированы в сумме 2671,9 тыс. рублей или 63% утвержденных бюджетных ассигнован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Расходы по статье «Общегосударственные вопросы» профинансированы в сумме 1490,65 тыс. рублей или 53% утвержденных бюджетных ассигнований, за аналогичный период прошлого года 1424,2 тыс. рублей. На содержание органов местного самоуправления израсходовано 1058,4 тыс. рублей, в том числе на оплату труда работников органа местного самоуправления 790,7 тыс. рублей. Зарплата работников обслуживающего персонала 72,9 тыс. рублей. Другие расходы -начисления на оплату труда составили 194,8 тыс. рублей  или 75 % уточненного годового пла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статье «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профинансированы в сумме 63,15 тыс. руб. или 50% от годового плана. В общем объеме бюджета расходы на содержание управленческого персонала составляют 53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Численность управленческого персонала составляет 3,9 единиц, что соответствует доведенной предельной числен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Расходы на содержание землеустроителя составили 190,3 тыс. рублей или 68,6% утвержденных бюджетных ассигн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Расходы на осуществление первичного воинского учета на территориях, где отсутствуют военные комиссариаты финансируются из федерального бюджета, за 9 месяцев 2023 года расходы составили 80,7 тыс. рублей или 71,5% утвержденных бюджетных ассигнов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статье «Дорожный фонд» профинансированы в сумме 353,0 тыс. рублей или 100% от годового пла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татья «Жилищно-коммунальное хозяйство» профинансировано в сумме 722,4 тыс. рублей или 65% утвержденных бюджетных ассигнований, в т. ч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расходы</w:t>
      </w:r>
      <w:r>
        <w:rPr>
          <w:i/>
          <w:sz w:val="24"/>
          <w:szCs w:val="24"/>
        </w:rPr>
        <w:t xml:space="preserve"> на благоустройство территории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или 722,4 тыс. рублей или 65% от годового плана</w:t>
      </w:r>
      <w:r>
        <w:rPr>
          <w:b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Расходы по статье «Пенсионное обеспечение» профинансированы из местного бюджета на сумму 24,96 тыс. рублей или 67% от утвержденных бюджетных ассигн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За 9 месяцев 2023 года нет допущенной просроченной кредиторской задолженно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блюдением лимитов предельной численности и фонда оплаты труда работников органов местного самоуправления муниципального образования Среднетойменское сельское поселение  за 9 месяцев 2023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ельная численность на 2023 год   -  3,9 ед. </w:t>
      </w:r>
    </w:p>
    <w:p>
      <w:pPr>
        <w:pStyle w:val="Normal"/>
        <w:jc w:val="both"/>
        <w:rPr/>
      </w:pPr>
      <w:r>
        <w:rPr>
          <w:sz w:val="24"/>
          <w:szCs w:val="24"/>
        </w:rPr>
        <w:t>Фактически 5 человек</w:t>
      </w:r>
    </w:p>
    <w:p>
      <w:pPr>
        <w:pStyle w:val="Normal"/>
        <w:jc w:val="both"/>
        <w:rPr/>
      </w:pPr>
      <w:r>
        <w:rPr>
          <w:sz w:val="24"/>
          <w:szCs w:val="24"/>
        </w:rPr>
        <w:t>Фонд оплаты труда  на  2023 год – 1183,36  тыс. рублей</w:t>
      </w:r>
    </w:p>
    <w:p>
      <w:pPr>
        <w:pStyle w:val="Normal"/>
        <w:jc w:val="both"/>
        <w:rPr/>
      </w:pPr>
      <w:r>
        <w:rPr>
          <w:sz w:val="24"/>
          <w:szCs w:val="24"/>
        </w:rPr>
        <w:t>Кассовый расход по оплате труда за 9 месяцев 2023 года – 863,7 тыс.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вышения лимита 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7:09:00Z</dcterms:created>
  <dc:creator>Райфо</dc:creator>
  <dc:description/>
  <cp:keywords/>
  <dc:language>en-US</dc:language>
  <cp:lastModifiedBy>User</cp:lastModifiedBy>
  <cp:lastPrinted>2023-10-22T14:22:00Z</cp:lastPrinted>
  <dcterms:modified xsi:type="dcterms:W3CDTF">2023-10-22T11:34:00Z</dcterms:modified>
  <cp:revision>192</cp:revision>
  <dc:subject/>
  <dc:title/>
</cp:coreProperties>
</file>