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 xml:space="preserve">10.04.2024                                                                                                     </w:t>
      </w:r>
      <w:r>
        <w:rPr>
          <w:b/>
          <w:szCs w:val="28"/>
        </w:rPr>
        <w:t>№3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за 1 квартал 2024 год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 администрация Среднетойме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Среднетойменского сельского поселения за 1 квартал 2024 года в составе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Среднетойменского сельского поселения по доходам, расходам и источникам финансирования дефицита бюджета за 1 квартал 2024 года. Приложение 1.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за 1 квартал 2024 года. Приложение 2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тойменского сельского поселения                                            Н.А. П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Среднетойменс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0.04.2024 года № 3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1 квартал 202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1,8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91,8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4-04-10T11:01:00Z</cp:lastPrinted>
  <dcterms:modified xsi:type="dcterms:W3CDTF">2024-04-12T10:40:00Z</dcterms:modified>
  <cp:revision>357</cp:revision>
  <dc:subject/>
  <dc:title>               Глава  администрации  Среднетойменского  сельского  округа</dc:title>
</cp:coreProperties>
</file>