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тойменское сельское поселение за 1 квартал 2023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 бюджет Среднетойменского сельского поселения за 1 квартал 2024 года поступило 2652,767 тыс. рублей, или 31,9% уточненного плана, в т. ч. налоговых доходов 243,717 тыс. рублей или 14,8 % уточненного плана, неналоговых доходов 0,0 тыс. рублей, безвозмездных поступлений 2412,484 тыс. рублей, из них дотация на выравнивание 166,875 тыс. рублей или 25% уточненного плана, прочих субсидий 815,866 тыс. рублей или 20,6% уточненного плана, прочих межбюджетных трансфертов 1406,0 тыс. рублей или 82,0 % уточненного плана, субвенций 23,742 тыс. рублей или 17,5 % уточненного пл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налоговых и неналоговых доходов в общем объеме поступлений составляет 9%, из них: 9% - налоговые доходы, 0% - неналоговые доходы. Безвозмездные поступления составляют 91%, в том числе от бюджетов других уровней 91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м сельской Думы от 20.12.2023 № 26 утвержден бюджет поселения на 2024 год по доходам в сумме 8016,8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объем доходов увеличен на 300,0 тыс. рублей (300,0 тыс. рублей –прочие межбюджетные трансферты) и составит 8316,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азрезе доходных источников уточненный план выполне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-  По налогу на доходы физических лиц   99,089 тыс. рублей или 22% от уточненного годового плана, повышение налога по сравнению с аналогичным периодом прошлого года на 52,453 тыс. рублей  (в 2023 году -46,636 тыс. рублей) связано с введением с 01 января 2024 года увеличения МРОТ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доходам от уплаты акцизов 99,353 тыс. рублей или 25% от уточненного годового плана, увеличение налога по сравнению с аналогичным периодом прошлого года на 7,571 тыс. рублей (в 2023 году -91,782 тыс. рублей) связано с ростом цен на подакцизные товары: дизельное топливо, автомобильный бензин и моторные масл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налогу на имущество физических лиц 12,318 тыс. рублей или 3,2 % от уточненного годового плана, (в 2023 году- 8,27 тыс. рублей), поступление налога ожидается в декабре текущего года, по срокам уплаты до 1 декабря 2024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земельному налогу 32,955 тыс. рублей или  3,2 % от уточненного годового плана, повышение налога по сравнению с аналогичным периодом прошлого года на 7,124 тыс. рублей  (в 2023 году -25,831 тыс. рублей) поступление налога ожидается в декабре текущего года, по срокам уплаты до 1 декабря 2024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государственной пошлине  0,5 тыс. рублей  или 17% от уточненного годового плана, (в 2023 году- 1,05 тыс. рублей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безвозмездным поступления от других бюджетов 2412,484  тыс. рублей или 36,2% уточненного плана, повышение безвозмездных поступлений по сравнению с аналогичным периодом прошлого года  на 1964,083 тыс. рублей  (в 2023 году – 448,401 тыс. рублей) связано с освоением денежных средств из областного бюджета на исполнение судебных решений по обеспечению мер противопожарной безопасности, ремонт уличного освещения в рамках программы «Реализация мероприятий по устройству и модернизации уличного освещения населенных пункт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по бюджету Среднетойменского сельского поселения за 1 квартал 2024 года профинансированы в сумме 2501,078 тыс. рублей или 29,6% утвержденных бюджетных ассиг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Расходы по статье «Общегосударственные вопросы» профинансированы в сумме 490,366 тыс. рублей или 21% утвержденных бюджетных ассигнований, за аналогичный период прошлого года 461,2 тыс. рублей. На содержание органов местного самоуправления израсходовано 391,8 тыс. рублей, в том числе на оплату труда работников органа местного самоуправления 292,3 тыс. рублей. Зарплата работников обслуживающего персонала 28,8 тыс. рублей. Другие расходы -начисления на оплату труда составили 99,5 тыс. рублей  или 23 % уточненного годового пла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статье «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е профинансированы. В общем объеме бюджета расходы на содержание управленческого персонала составляют 19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Численность управленческого персонала составляет 3,9 единиц, что соответствует доведенной предельной числен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Расходы на содержание землеустроителя составили 96,7 тыс. рублей или 13,2% утвержденных бюджетных ассиг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Расходы на осуществление первичного воинского учета на территориях, где отсутствуют военные комиссариаты финансируются из федерального бюджета, в 1 квартале 2024 года расходы составили 23,742 тыс. рублей или 17,5% утвержденных бюджетных ассигн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татье «Исполнение судебных решений по обеспечению первичных мер противопожарной безопасности» профинансированы в сумме 559,666 тыс. рублей или 15% от годового пла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татье «Дорожный фонд» профинансированы в сумме 555,732 тыс. рублей или 74% от годового пла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татье «Управление муниципальным имуществом» профинансированы в сумме 5,0 тыс. рублей или 35,7% от годового пла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атья «</w:t>
      </w:r>
      <w:r>
        <w:rPr>
          <w:i/>
          <w:sz w:val="24"/>
          <w:szCs w:val="24"/>
        </w:rPr>
        <w:t>Благоустройство территории поселения</w:t>
      </w:r>
      <w:r>
        <w:rPr>
          <w:sz w:val="24"/>
          <w:szCs w:val="24"/>
        </w:rPr>
        <w:t>» профинансировано в сумме 342,238 тыс. рублей или 47,6% утвержденных бюджетных ассигн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по статье «Реализация мероприятий по устройству и модернизации уличного освещения населенных пунктов» профинансированы в сумме 512,436 тыс. рублей или 100% от годового плана</w:t>
      </w:r>
    </w:p>
    <w:p>
      <w:pPr>
        <w:pStyle w:val="Normal"/>
        <w:jc w:val="both"/>
        <w:rPr/>
      </w:pPr>
      <w:r>
        <w:rPr>
          <w:sz w:val="24"/>
          <w:szCs w:val="24"/>
        </w:rPr>
        <w:t>Расходы по статье «Пенсионное обеспечение» профинансированы из местного бюджета на сумму 6,24 тыс. рублей или 17% от утвержденных бюджетных ассиг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За 1 квартал 2024 года нет допущенной просроченной кредиторской задолжен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блюдением лимитов предельной численности и фонда оплаты труда работников органов местного самоуправления муниципального образования Среднетойменское сельское поселение  за 1 квартал 2024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ельная численность на 2024 год   -  3,9 ед. 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 5 человек</w:t>
      </w:r>
    </w:p>
    <w:p>
      <w:pPr>
        <w:pStyle w:val="Normal"/>
        <w:jc w:val="both"/>
        <w:rPr/>
      </w:pPr>
      <w:r>
        <w:rPr>
          <w:sz w:val="24"/>
          <w:szCs w:val="24"/>
        </w:rPr>
        <w:t>Фонд оплаты труда  на  2024 год – 1377,642 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Кассовый расход по оплате труда за 1 квартал 2024 года – 292,3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ышения лимита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09:00Z</dcterms:created>
  <dc:creator>Райфо</dc:creator>
  <dc:description/>
  <cp:keywords/>
  <dc:language>en-US</dc:language>
  <cp:lastModifiedBy>User</cp:lastModifiedBy>
  <cp:lastPrinted>2024-04-10T11:38:00Z</cp:lastPrinted>
  <dcterms:modified xsi:type="dcterms:W3CDTF">2024-04-10T08:38:00Z</dcterms:modified>
  <cp:revision>190</cp:revision>
  <dc:subject/>
  <dc:title/>
</cp:coreProperties>
</file>