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СЕЛЬСКАЯ ДУМА СРЕДНЕТОЙМЕН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12.2023</w:t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Среднетойменского сельского поселения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4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8016,80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реднетойменского сельского поселения в сумме 8047,7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реднетойменского сельского поселения в сумме 30,9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Среднетойменского сельского поселения на 2025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3363,300 тыс.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Среднетойменского сельского поселения в сумме 3363,30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реднетойменского сельского поселения в сумме 0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Утвердить основные характеристики бюджета Среднетойменского сельского поселения на 2026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3401,300 тыс.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Среднетойменского сельского поселения в сумме 3401,3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реднетойменского сельского поселения в сумме 0,0 тыс. рублей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bCs/>
          <w:szCs w:val="28"/>
        </w:rPr>
        <w:t>. 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>Среднетойменского сельского</w:t>
      </w:r>
      <w:r>
        <w:rPr>
          <w:szCs w:val="28"/>
        </w:rPr>
        <w:t xml:space="preserve"> </w:t>
      </w:r>
      <w:r>
        <w:rPr>
          <w:b w:val="false"/>
          <w:bCs/>
          <w:szCs w:val="28"/>
          <w:lang w:val="ru-RU"/>
        </w:rPr>
        <w:t xml:space="preserve"> поселения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согласно приложению 1 к настоящему решению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) перечень и коды статей источников финансирования дефицита бюджета </w:t>
      </w:r>
      <w:r>
        <w:rPr>
          <w:b w:val="false"/>
          <w:szCs w:val="28"/>
        </w:rPr>
        <w:t>Среднетойменского сельского</w:t>
      </w:r>
      <w:r>
        <w:rPr>
          <w:b w:val="false"/>
          <w:bCs/>
          <w:szCs w:val="28"/>
          <w:lang w:val="ru-RU"/>
        </w:rPr>
        <w:t xml:space="preserve"> поселения</w:t>
      </w:r>
      <w:r>
        <w:rPr>
          <w:b w:val="false"/>
          <w:bCs/>
          <w:szCs w:val="28"/>
        </w:rPr>
        <w:t xml:space="preserve"> согласно приложению 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 Доходы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Среднетоймен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6. 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, установленного пунктами 1-3 настоящего решения, объем поступления доходо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по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Среднетойме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4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9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10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Среднетойме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1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Утвердить источники финансирования дефицита бюджета Среднетойме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7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1. Установить в пределах общего объема расходов бюджета Среднетойме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ами 2 и 3 настоящего решения, объем условно утверждаемых расходов на 2025 год в сумме 80,340 тыс. рублей и на 2026 год в сумме 161,89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2. Установить в пределах общего объема расходо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установленного пунктами 1 - 3 настоящего решения, размер резервного фонда администрации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в сумме 1,0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в сумме 1,000 тыс. рублей и на 2026 год в сумме 1,0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3. Установить в пределах общего объема расходов бюджета Среднетойменского сельского поселения, установленного пунктами 1 - 3 настоящего решения объем бюджетных ассигнований дорожного фонда муниципального образования Среднетойменское сель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е (далее – дорожный фонд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в сумме 390,6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в сумме 402,300 тыс. рублей и на 2026 год в сумме 405,2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производится в порядке, утвержденном решением Среднетойменской сельской Дум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получатели средст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ить в пределах общего объема расходов бюджета Среднетойменского сельского поселения, установленного пунктами 1 - 3 настоящего решения, иные межбюджетные трансферты бюджету Вятскополянского района в следующих объемах: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в сумме 20,40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20,400 тыс. рублей, на 2026 год в сумме 20,400 тыс. рублей.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на осуществление части переданных полномочий по решению вопросов местного значения осуществляется в порядке, предусмотренном решением </w:t>
      </w:r>
      <w:r>
        <w:rPr>
          <w:b w:val="false"/>
          <w:szCs w:val="28"/>
          <w:lang w:val="ru-RU"/>
        </w:rPr>
        <w:t xml:space="preserve">Среднетойменской сельской </w:t>
      </w:r>
      <w:r>
        <w:rPr>
          <w:b w:val="false"/>
          <w:szCs w:val="28"/>
        </w:rPr>
        <w:t>Ду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6. Установить, что муниципальные гарантии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2024-2026 годах не предоставляютс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верхний предел муниципального долг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01.01.2025 в сумме 0,000 тыс. рублей, в том числе верхний предел долга по муниципальным гарантиям Среднетойменского сельского поселения в сумме 0,0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01.01.2026 в сумме 0,000 тыс. рублей, в том числе верхний предел долга по муниципальным гарантиям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0,000 тыс. рублей и на 01.01.2027 в сумме 0,000 тыс. рублей, в том числе верхний предел долга по муниципальным гарантиям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0,00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Ввести мораторий на установление в 2024 году льгот, пониженных ставок, дифференцированных ставок по налогам, в отношении которых муниципальное образование Среднетоймен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Настоящее решение вступает в силу с 01.01.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реднетойм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  С.Г. Горы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Среднетой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tbl>
      <w:tblPr>
        <w:tblW w:w="97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610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етоймен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/>
              <w:t>от 20.12.2023  № 26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главных распорядителей средств бюджета Среднетойменского сель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73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39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Среднетойменского сельского поселения Вятскополянского района Кировской област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tbl>
      <w:tblPr>
        <w:tblW w:w="97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610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етоймен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/>
              <w:t>от 20.12.2023  № 26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960"/>
        <w:gridCol w:w="5626"/>
      </w:tblGrid>
      <w:tr>
        <w:trPr>
          <w:trHeight w:val="1165" w:hRule="atLeast"/>
        </w:trPr>
        <w:tc>
          <w:tcPr>
            <w:tcW w:w="974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 коды статей источников финансирования дефицита бюджета Среднетойменского сельского поселения</w:t>
            </w:r>
          </w:p>
        </w:tc>
      </w:tr>
      <w:tr>
        <w:trPr>
          <w:trHeight w:val="1560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ей и источников финансирования дефицита бюджета муниципального образования Среднетойменское сельское поселение Вятскополянского района Кировской области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-групп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3-12-20T18:03:00Z</cp:lastPrinted>
  <dcterms:modified xsi:type="dcterms:W3CDTF">2023-12-22T10:33:00Z</dcterms:modified>
  <cp:revision>184</cp:revision>
  <dc:subject/>
  <dc:title>ПРОЕКТ</dc:title>
</cp:coreProperties>
</file>