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9.10.2023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1.12.2022 №14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3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1.12.2022 № 14 «О бюджете муниципального образования Среднетойменское сельское поселение Вятскополянского района Кировской области на 2023 год и на плановый период 2024 и 2025 годов» (с изменениями от 16.02.2023 №1, от 20.04.2023 №7, от 17.08.2023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3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6063,579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6213,835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50,256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3-7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председател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льской Думы                                                                                            Е.Ю. Косар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3-10-19T15:51:00Z</cp:lastPrinted>
  <dcterms:modified xsi:type="dcterms:W3CDTF">2023-10-23T11:30:00Z</dcterms:modified>
  <cp:revision>244</cp:revision>
  <dc:subject/>
  <dc:title>ПРОЕКТ</dc:title>
</cp:coreProperties>
</file>