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0.12.2023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1.12.2022 №14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3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ельской Думы от 21.12.2022 № 14 «О бюджете муниципального образования Среднетойменское сельское поселение Вятскополянского района Кировской области на 2023 год и на плановый период 2024 и 2025 годов» (с изменениями от 16.02.2023 №1, от 20.04.2023 №7, от 17.08.2023 №12, от 19.10.2023 №21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6166,099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реднетойменского сельского поселения в сумме 6316,35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150,256 тыс. рублей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Утвердить основные характеристики бюджета Среднетойменского сельского поселения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258,8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258,8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реднетойменского сельского поселения в сумме 0,0 тыс. рублей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 3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3. Утвердить основные характеристики бюджета Среднетойменс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279,90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279,9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реднетойменского сельского поселения в сумме 0,0 тыс. рублей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ункт 2 пункта 15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2) на 2024 год в сумме 0,000 тыс. рублей, на 2025 год в сумме 0,000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3-12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С.Г. Гор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реднетой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Н.А. Перина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3-12-19T13:31:00Z</cp:lastPrinted>
  <dcterms:modified xsi:type="dcterms:W3CDTF">2023-12-22T08:03:00Z</dcterms:modified>
  <cp:revision>248</cp:revision>
  <dc:subject/>
  <dc:title>ПРОЕКТ</dc:title>
</cp:coreProperties>
</file>