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Среднетойм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15.07.2025                                                                                                            №6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за 1 полугодие 2025 года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частью 5 статьи 264.2. Бюджетного кодекса Российской Федерации, Уставом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 администрация Среднетойменс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отчет об исполнении бюджета Среднетойменского сельского поселения за 1 полугодие 2025 года в составе: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 Отчет об исполнении бюджета Среднетойменского сельского поселения по доходам, расходам и источникам финансирования дефицита бюджета за 1 полугодие 2025 года. Приложение 1.</w:t>
      </w:r>
    </w:p>
    <w:p>
      <w:pPr>
        <w:pStyle w:val="2"/>
        <w:spacing w:lineRule="auto" w:line="240"/>
        <w:ind w:firstLine="708"/>
        <w:rPr/>
      </w:pPr>
      <w:r>
        <w:rPr>
          <w:szCs w:val="28"/>
        </w:rPr>
        <w:t>2.   Принять к сведению: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за 1 полугодие 2025 года. Приложение 2.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тойменского сельского поселения                                            Н.А. П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 администрации                                         Л.Н. Зиганш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в дело, бухгалтерию администрации сельского поселения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Среднетойменского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15.07.2025 года № 6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pacing w:val="-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</w:rPr>
        <w:t>за 1 полугодие 202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17"/>
        <w:gridCol w:w="1560"/>
        <w:gridCol w:w="25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, тыс. рубле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8,07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2"/>
                <w:szCs w:val="22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88,07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6,945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землеустроите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6,94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95,01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5-07-18T13:24:00Z</cp:lastPrinted>
  <dcterms:modified xsi:type="dcterms:W3CDTF">2025-07-18T11:35:00Z</dcterms:modified>
  <cp:revision>363</cp:revision>
  <dc:subject/>
  <dc:title>               Глава  администрации  Среднетойменского  сельского  округа</dc:title>
</cp:coreProperties>
</file>