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ОЯСНИТЕЛЬНАЯ  ЗАПИСК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к отчету об исполнении бюджета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реднетойменское сельское поселение за 1 полугодие 2025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год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>В бюджет Среднетойменского сельского поселения за 1 полугодие 2025 года поступило 4502,948 тыс. рублей, или 52,8% уточненного плана, в т. ч. налоговых доходов 467,609 тыс. рублей или 24% уточненного плана, неналоговых доходов (инициативные платежи) 280,0 тыс. рублей или 100 % уточненного плана, безвозмездных поступлений 3755,139 тыс. рублей, из них дотация на выравнивание 381,3 тыс. рублей или 49% уточненного плана, субсидии 316,1 тыс. рублей или 15 % уточненного плана, субвенции на ВУС 64,785 тыс. рублей или 40 % уточненного плана прочих межбюджетных трансфертов 2852,954 тыс. рублей или 90 % уточненного плана, безвозмездных поступлений от негосударственных организаций 140,0 тыс. рублей или 100 % уточненного пла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ля налоговых и неналоговых доходов в общем объеме поступлений составляет 34%, из них: 10% - налоговые доходы, 24% - неналоговые доходы. Безвозмездные поступления составляют 66%, в том числе от бюджетов других уровней 66%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ы бюджета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Решением сельской Думы от 18.12.2024 № 28 утвержден бюджет поселения на 2025 год по доходам в сумме 4425,15 тыс. рубле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точненный объем доходов увеличен на 4095,174 тыс. рублей (1923,104 тыс. рублей –прочие межбюджетные трансферты, 280,0 тыс. рублей –инициативные платежи, 1752,07 тыс. рублей –прочие субсидии, 140,0 тыс. рублей- прочие безвозмездные поступления от негосударственных организаций) и составит 8520,324 тыс. рублей.(8090,224+430,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разрезе доходных источников уточненный план выполнен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-  По налогу на доходы физических лиц   215,466 тыс. рублей или 44% от уточненного годового плана, повышение налога по сравнению с аналогичным периодом прошлого года на 15,6 тыс. рублей  (в 2024 году -199,8 тыс. рублей) связано с увеличением МРОТ.</w:t>
      </w:r>
    </w:p>
    <w:p>
      <w:pPr>
        <w:pStyle w:val="TextBodyIndent"/>
        <w:ind w:hanging="0"/>
        <w:rPr/>
      </w:pPr>
      <w:r>
        <w:rPr>
          <w:sz w:val="24"/>
          <w:szCs w:val="24"/>
        </w:rPr>
        <w:t>- По доходам от уплаты акцизов 176,7 тыс. рублей или 40% от уточненного годового плана, снижение налога по сравнению с аналогичным периодом прошлого года на 11,2 тыс. рублей (в 2024 году -187,9 тыс. рублей) незначительно.</w:t>
      </w:r>
    </w:p>
    <w:p>
      <w:pPr>
        <w:pStyle w:val="TextBodyIndent"/>
        <w:ind w:hanging="0"/>
        <w:rPr/>
      </w:pPr>
      <w:r>
        <w:rPr>
          <w:sz w:val="24"/>
          <w:szCs w:val="24"/>
        </w:rPr>
        <w:t>- По налогу на имущество физических лиц 15,67 тыс. рублей или 3,2 % от уточненного годового плана, (в 2024 году- 42,5 тыс. рублей), поступление налога ожидается в декабре текущего года, по срокам уплаты до 1 декабря 2026 года.</w:t>
      </w:r>
    </w:p>
    <w:p>
      <w:pPr>
        <w:pStyle w:val="TextBodyIndent"/>
        <w:ind w:hanging="0"/>
        <w:rPr/>
      </w:pPr>
      <w:r>
        <w:rPr>
          <w:sz w:val="24"/>
          <w:szCs w:val="24"/>
        </w:rPr>
        <w:t>- По земельному налогу 59,8 тыс. рублей или  11 % от уточненного годового плана, понижение налога по сравнению с аналогичным периодом прошлого года на 3,3 тыс. рублей  (в 2024 году -63,0 тыс. рублей) поступление налога ожидается в декабре текущего года, по срокам уплаты до 1 декабря 2025 года.</w:t>
      </w:r>
    </w:p>
    <w:p>
      <w:pPr>
        <w:pStyle w:val="TextBodyIndent"/>
        <w:ind w:hanging="0"/>
        <w:rPr/>
      </w:pPr>
      <w:r>
        <w:rPr>
          <w:sz w:val="24"/>
          <w:szCs w:val="24"/>
        </w:rPr>
        <w:t>- По государственной пошлине  0,2 тыс. рублей  или 6,7% от уточненного годового плана, (в 2024 году- 1,0 тыс. рублей)</w:t>
      </w:r>
    </w:p>
    <w:p>
      <w:pPr>
        <w:pStyle w:val="TextBodyIndent"/>
        <w:ind w:hanging="0"/>
        <w:rPr/>
      </w:pPr>
      <w:r>
        <w:rPr>
          <w:sz w:val="24"/>
          <w:szCs w:val="24"/>
        </w:rPr>
        <w:t>- По безвозмездным поступления от других бюджетов 3755,139  тыс. рублей или 59,7% уточненного плана, понижение безвозмездных поступлений по сравнению с аналогичным периодом прошлого года  на 135,364 тыс. рублей  (в 2024 году – 3619,775 тыс. рублей) связано с освоением денежных средств из областного бюджета на ремонт уличного освещения в рамках программы «Реализация мероприятий по устройству и модернизации уличного освещения населенных пунктов» и программы «Сохранение и реставрация памятников ВОВ» в 2025 г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Cs w:val="28"/>
        </w:rPr>
        <w:t xml:space="preserve">     </w:t>
      </w:r>
      <w:r>
        <w:rPr>
          <w:szCs w:val="28"/>
        </w:rPr>
        <w:tab/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Расходы по бюджету Среднетойменского сельского поселения за 1 полугодие 2025 года профинансированы в сумме 3956,719 тыс. рублей или 45,7% утвержденных бюджетных ассигнований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 xml:space="preserve">Расходы по статье «Общегосударственные вопросы» профинансированы в сумме 1133,039 тыс. рублей или 51% утвержденных бюджетных ассигнований, за аналогичный период прошлого года 812,3 тыс. рублей. На содержание органов местного самоуправления израсходовано 888,07 тыс. рублей, в том числе на оплату труда работников органа местного самоуправления 613,4 тыс. рублей. Зарплата работников обслуживающего персонала 67,32 тыс. рублей. Другие расходы -начисления на оплату труда составили 191,2 тыс. рублей  или 49 % уточненного годового плана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асходы по статье «Межбюджетные трансферты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» не профинансированы. В общем объеме бюджета расходы на содержание управленческого персонала составляют 48%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 xml:space="preserve">Численность управленческого персонала составляет 3,9 единиц, что соответствует доведенной предельной численности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 xml:space="preserve"> Расходы на содержание землеустроителя составили 113,6 тыс. рублей или 46% утвержденных бюджетных ассигнова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 xml:space="preserve">  Расходы на осуществление первичного воинского учета на территориях, где отсутствуют военные комиссариаты финансируются из федерального бюджета, в 1 полугодии 2025 года расходы составили 64,78 тыс. рублей или 39,7% утвержденных бюджетных ассигнований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Статья «</w:t>
      </w:r>
      <w:r>
        <w:rPr>
          <w:i/>
          <w:sz w:val="24"/>
          <w:szCs w:val="24"/>
        </w:rPr>
        <w:t>Благоустройство территории поселения</w:t>
      </w:r>
      <w:r>
        <w:rPr>
          <w:sz w:val="24"/>
          <w:szCs w:val="24"/>
        </w:rPr>
        <w:t>» профинансировано в сумме 557,2 тыс. рублей или 56,3% утвержденных бюджетных ассигновани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асходы по статье «Пенсионное обеспечение» профинансированы из местного бюджета на сумму 15,6 тыс. рублей или 42% от утвержденных бюджетных ассигновани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ab/>
        <w:t xml:space="preserve">  За 1 полугодие 2025 года нет допущенной просроченной кредиторской задолженности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ализ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облюдением лимитов предельной численности и фонда оплаты труда работников органов местного самоуправления муниципального образования Среднетойменское сельское поселение  за 1 полугодие 2025 год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едельная численность на 2025 год   -  3,9 ед. </w:t>
      </w:r>
    </w:p>
    <w:p>
      <w:pPr>
        <w:pStyle w:val="Normal"/>
        <w:jc w:val="both"/>
        <w:rPr/>
      </w:pPr>
      <w:r>
        <w:rPr>
          <w:sz w:val="24"/>
          <w:szCs w:val="24"/>
        </w:rPr>
        <w:t>Фактически 5 человек</w:t>
      </w:r>
    </w:p>
    <w:p>
      <w:pPr>
        <w:pStyle w:val="Normal"/>
        <w:jc w:val="both"/>
        <w:rPr/>
      </w:pPr>
      <w:r>
        <w:rPr>
          <w:sz w:val="24"/>
          <w:szCs w:val="24"/>
        </w:rPr>
        <w:t>Фонд оплаты труда  на  2025 год – 1377,642  тыс. рублей</w:t>
      </w:r>
    </w:p>
    <w:p>
      <w:pPr>
        <w:pStyle w:val="Normal"/>
        <w:jc w:val="both"/>
        <w:rPr/>
      </w:pPr>
      <w:r>
        <w:rPr>
          <w:sz w:val="24"/>
          <w:szCs w:val="24"/>
        </w:rPr>
        <w:t>Кассовый расход по оплате труда за 1 полугодие 2025 года – 681,1 тыс.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вышения лимита не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09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720" w:hanging="0"/>
      <w:jc w:val="both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07:09:00Z</dcterms:created>
  <dc:creator>Райфо</dc:creator>
  <dc:description/>
  <cp:keywords/>
  <dc:language>en-US</dc:language>
  <cp:lastModifiedBy>User</cp:lastModifiedBy>
  <cp:lastPrinted>2025-07-18T14:05:00Z</cp:lastPrinted>
  <dcterms:modified xsi:type="dcterms:W3CDTF">2025-07-18T11:08:00Z</dcterms:modified>
  <cp:revision>198</cp:revision>
  <dc:subject/>
  <dc:title/>
</cp:coreProperties>
</file>