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202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ab/>
      </w:r>
      <w:r>
        <w:rPr>
          <w:sz w:val="22"/>
          <w:szCs w:val="22"/>
        </w:rPr>
        <w:t>В бюджет Среднетойменского сельского поселения за 2024 год поступило 8916,483 тыс. рублей, или 102% уточненного плана, в т. ч. налоговых доходов 1925,322 тыс. рублей или 107 % уточненного плана, неналоговых доходов 221,06 тыс. рублей, безвозмездных поступлений 6770,102 тыс. рублей, из них дотация на выравнивание 667,0 тыс. рублей или 100% уточненного плана, прочие субсидии 3954,697 тыс. рублей или 100 % уточненного плана.  прочих межбюджетных трансфертов 1984,1 тыс. рублей или 100 % уточненного плана, субвенций 135,4 тыс. рублей или 100 % уточненного пла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налоговых и неналоговых доходов в общем объеме поступлений составляет 24%, из них: 22% - налоговые доходы, 2% - неналоговые доходы. Безвозмездные поступления составляют 76%, в том числе от бюджетов других уровней 76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ешением сельской Думы от 20.12.2023 № 26 утвержден бюджет поселения на 2024 год по доходам в сумме 8016,8 тыс.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точненный объем доходов увеличен на 746,16 тыс. рублей, из н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величены</w:t>
      </w:r>
      <w:r>
        <w:rPr>
          <w:sz w:val="22"/>
          <w:szCs w:val="22"/>
        </w:rPr>
        <w:t xml:space="preserve"> налог на имущество 144,0 т.р., земельный налог с физических лиц на 46,5 т.р., продажа участков-221,06 тыс. руб., 376,5 тыс. рублей - межбюджетные трансфер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меньшен</w:t>
      </w:r>
      <w:r>
        <w:rPr>
          <w:sz w:val="22"/>
          <w:szCs w:val="22"/>
        </w:rPr>
        <w:t xml:space="preserve">ы НДФЛ на 27, т.р., прочие субсидии на 1,5 тыс.руб., на 1,9 тыс. рублей-госпошлина, земельный налог  юр.лиц на 11,5 т.р. и составит </w:t>
      </w:r>
      <w:r>
        <w:rPr>
          <w:sz w:val="22"/>
          <w:szCs w:val="22"/>
          <w:u w:val="single"/>
        </w:rPr>
        <w:t>8762,96 тыс</w:t>
      </w:r>
      <w:r>
        <w:rPr>
          <w:sz w:val="22"/>
          <w:szCs w:val="22"/>
        </w:rPr>
        <w:t>. рублей.(8016,8+746,1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доходных источников бюджета за год по отношению к первоначально утвержденному годовому план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обственных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7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,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68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план по доходам выполнен на 11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доходов за 2024 год по отношению к первоначально утвержденному годовому план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в 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7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лан  за 2024 выполнение по налогам в разрезе более чем 100%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налогу на доходы физических лиц 472,76 тыс. рублей или 106% от первоначального годового плана, повышение налога по сравнению с аналогичным периодом прошлого года на 118,785 тыс. рублей (в 2023 году -353,975тыс. рублей) связано с ростом МР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от уплаты акцизов 419,079 тыс. рублей или 107% от первоначального годового плана, повышение налога по сравнению с аналогичным периодом прошлого года на 21,72 тыс. рублей  (в 2023 году -397,359 тыс. рублей) связано с  ростом цен на бензин, дизельное топливо и моторные ма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физических лиц 394,534 тыс. рублей или 118 % от первоначального годового плана, повышение налога по сравнению с аналогичным периодом прошлого года на 83,733 тыс. рублей (в 2023 году -310,801 тыс. рублей) связано с пересмотром в 2022 г. кадастровой стоимости земельных участков (кадастровая стоимость земель сельхозназначения существенно снизилась, участков ИЖС увеличилась незначительно)</w:t>
      </w:r>
    </w:p>
    <w:p>
      <w:pPr>
        <w:pStyle w:val="Normal"/>
        <w:jc w:val="both"/>
        <w:rPr/>
      </w:pPr>
      <w:r>
        <w:rPr>
          <w:sz w:val="22"/>
          <w:szCs w:val="22"/>
        </w:rPr>
        <w:t>- По налогу на имущество физических лиц 557,245 тыс. рублей или 144 % от первоначального годового плана, (в 2023 году- 447,791 тыс. рублей), повышение налога по сравнению с аналогичным периодом прошлого года на 109,454 тыс. рублей связано с поступлением недоимки по налогу на имущество по люд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лан за 2024 год выполнен в неполном объеме по налогам:</w:t>
      </w:r>
    </w:p>
    <w:p>
      <w:pPr>
        <w:pStyle w:val="Normal"/>
        <w:jc w:val="both"/>
        <w:rPr/>
      </w:pPr>
      <w:r>
        <w:rPr>
          <w:sz w:val="22"/>
          <w:szCs w:val="22"/>
        </w:rPr>
        <w:t>- По земельному налогу с организаций 80,504 тыс. рублей или 88% от первоначального годового плана, понижение налога по сравнению с аналогичным периодом прошлого года на 14,596 тыс. рублей (в 2023 году -95,1 тыс. рублей) связано с образованием недоимки по налогу с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По государственной пошлине 1,2 тыс. рублей или 40% от первоначального годового плана, (в 2023 году- 3,48 тыс. рублей). Уменьшение числа обращений граждан для совершения нотариальных 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неналоговых доходов за 2024 год по отношению к первоначально утвержденному годовому плану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</w:t>
      </w:r>
      <w:r>
        <w:rPr/>
        <w:t>в 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>
          <w:trHeight w:val="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ходы от продажи земельных участков поступило 221,06 тыс. рублей, поступление дохода не учтено при первоначальном прогноз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олнение доходов по безвозмездным поступлениям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за достижение показателей деятельности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0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,9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 за 2024 год выполнен в полном объеме на 100%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отациям на выравнивание 667 тыс. рублей или 100% уточненного плана, по субвенциям 135,4 или 100% уточненного плана, по прочим межбюджетным трансфертам 1984,1 тыс. рублей или 100% уточненного плана, по прочим субсидиям 3954,697 тыс. рублей или 100%, выделенным местным бюджетам из областного бюджета на исполнение судебных решений по обеспечению первичных мер пожар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ешением сельской Думы  от 20.12.2023 №26 утвержден  бюджет поселения на 2024 год по расходам в сумме 8047,7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Распределяем переходящий остаток денежных средств на 01.01.2024 г.  в сумме 107,839 т.рубле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) Увеличить налоговые доходы- 150,1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Увеличены:безвозмездные поступления 375,0 тыс. рубле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тации на выравнивание 28,904</w:t>
      </w:r>
      <w:r>
        <w:rPr>
          <w:color w:val="000000"/>
          <w:sz w:val="22"/>
          <w:szCs w:val="22"/>
        </w:rPr>
        <w:t xml:space="preserve"> (дотации(гранты) бюджетам сельских поселений за достижение показателей деятельности органов местного самоуправлен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родажа з.у. 221,06 ты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четом предлагаемых изменений расходная часть бюджета Среднетойменского сельского поселения увеличится и составит 8930,603 тыс. руб                                                      (8047,7+107,839+150,1+375,0+221,06+28,904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ктически исполнено 8916,279 тыс. рублей или 99% от утвержденного плана, в том числе: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ыс. рублей         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290"/>
        <w:gridCol w:w="1291"/>
        <w:gridCol w:w="1162"/>
        <w:gridCol w:w="1162"/>
        <w:gridCol w:w="1290"/>
        <w:gridCol w:w="742"/>
      </w:tblGrid>
      <w:tr>
        <w:trPr>
          <w:trHeight w:val="75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ервоначального плана от уточненн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уточненного плана от фатически исполненн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14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, в т.ч.: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,93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0,38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44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9,06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514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ункционирование высшего должностного лиц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9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7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2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514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ункционирование местных администраций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,67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,52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4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,4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зервные фонды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ругие общегосударственные вопросы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27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1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2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6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3737,37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3,1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7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3,12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щита населения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3737,37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73,1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7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73,12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514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 экономика, в т.ч.: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,5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,55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орожное хозяйств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5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9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55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правление имуществом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КХ, в т.ч.: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6,94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0,67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,72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7,68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8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лагоустройств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94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,67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2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68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, в т.ч.: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енсионное обеспечение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7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30,60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2,90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6,27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2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приведенной таблицы видно, что первоначальный план по расходам увеличился на 882,903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е увеличение расходов обусловлено увеличением средств по следующим направлениям расходов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«Функционирование высшего должностного лица» - на сумму 28,904 тыс. рублей, на премирования главы были доведены</w:t>
      </w:r>
      <w:r>
        <w:rPr>
          <w:color w:val="000000"/>
          <w:sz w:val="22"/>
          <w:szCs w:val="22"/>
        </w:rPr>
        <w:t xml:space="preserve"> дотации(гранты) бюджетам сельских поселений за достижение показателей деятельности органов местного самоуправле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овременно, при нахождении главы в административном неоплачиваемом отпуске сложилась экономия средств в сумме 62,226 на оплату труда и начисления на оплату труд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«Функционированию местных администраций» - на сумму 119,849 тыс. рублей, обусловлено дополнительными расходами на оплату труда и начисления на оплату труда в связи с повышением зарплаты (изменение условий и порядка оплаты труда-  с 01.07.202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«Другие общегосударственные вопросы»- на 53,823 тыс. рублей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37,693 тыс. рублей в связи с недостаточностью норматива  на содержание органов местного самоуправления направлены средства на связь и интерне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7,83 тыс. рублей обусловлено дополнительными расходами на оплату труда и начисления на оплату труда землеустроителю в связи с повышением МРОТ с 01.01.2024</w:t>
      </w:r>
    </w:p>
    <w:p>
      <w:pPr>
        <w:pStyle w:val="Normal"/>
        <w:jc w:val="both"/>
        <w:rPr/>
      </w:pPr>
      <w:r>
        <w:rPr>
          <w:sz w:val="22"/>
          <w:szCs w:val="22"/>
        </w:rPr>
        <w:t>3) 8,3 тыс. рублей обусловлено дополнительными расходами на покупку картриджа и благодарственных писем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Национальная безопасность»- на 35,771 тыс. рублей обусловлено дополнительными расходами на исполнение судебных решений по обеспечению первичных мер пожарной безопасности, из них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5,771 тыс. рублей установка пожарного гидранта с обустройством железобетонного колодц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FFFF00"/>
          <w:sz w:val="22"/>
          <w:szCs w:val="22"/>
        </w:rPr>
        <w:t xml:space="preserve">- </w:t>
      </w:r>
      <w:r>
        <w:rPr>
          <w:sz w:val="22"/>
          <w:szCs w:val="22"/>
        </w:rPr>
        <w:t>«Дорожное</w:t>
      </w:r>
      <w:r>
        <w:rPr>
          <w:color w:val="000000"/>
          <w:sz w:val="22"/>
          <w:szCs w:val="22"/>
        </w:rPr>
        <w:t xml:space="preserve"> хозяйство» - на 357,959 тыс. рублей обусловлено дополнительными расходами дорожного фонда на чистку снега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лась экономия средств на статье «Управление имуществом»- на 35,0 тыс. рублей, предусмотренных на реализацию программы «Описание границ территориальных зон. Подготовка сведений о границах населенных пунктов». Реализация программы перенесена на 2025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«Благоустройство» - на 413,727 тыс. рублей обусловлено дополнительными расходами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на выполнение работ по чистке от снега улиц поселения на сумму 295,197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2) чистка снега подхода к месту накопления (площадки) ТКО на сумму 27,6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3) ремонт уличного освещения  на сумму 90,93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ы по бюджету Среднетойменского сельского поселения за 2024 год профинансированы в сумме 8916,279 тыс. рублей или 99% утвержденных бюджетных ассигнова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Расходы по статье «Общегосударственные вопросы» профинансированы в сумме 2609,067 тыс. рублей или 99,5% утвержденных бюджетных ассигнований, за аналогичный период прошлого года 2585,414 тыс. рублей. На содержание органов местного самоуправления израсходовано 1823,006 тыс. рублей, в том числе на оплату труда работников органа местного самоуправления 1344,936 тыс. рублей (с учетом кредиторской задолженности на 01.01.2024 в сумме 28,973 т.р), в т.ч. зарплата работников обслуживающего персонала 116,7 тыс. рублей. Другие расходы -начисления на оплату труда составили 400,043 тыс. рублей  или 100 % уточненного годового плана и прочие расходы составили 49,124 тыс. р.(отопление, энергия, связь, сопровождение Бюджет КС)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профинансированы в сумме 20,4 тыс. рублей или 100 % утвержденных бюджетных назначе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Расходы на содержание землеустроителя составили 741,283 тыс. рублей или 99% утвержденных бюджетных ассигн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за 2024 год составили 135,4 тыс. рублей или 100% утвержденны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статье «Национальная безопасность» профинансированы в сумме 3773,127 тыс. рублей или 100% от годового план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статье «Дорожный фонд» профинансированы в сумме 748,559 тыс. рублей или 100% от годового пла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статье «Управление муниципальным имуществом» профинансированы в сумме 5,0 тыс. рублей или 100% от годового пла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татья «Жилищно-коммунальное хозяйство» профинансировано в сумме 1607,686 тыс. рублей или 99% утвержденных бюджетных ассигнований, в т. ч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расходы</w:t>
      </w:r>
      <w:r>
        <w:rPr>
          <w:i/>
          <w:sz w:val="22"/>
          <w:szCs w:val="22"/>
        </w:rPr>
        <w:t xml:space="preserve"> на благоустройство территории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ставили 1607,686 тыс. рублей или 99% от годового плана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Расходы по статье «Пенсионное обеспечение» профинансированы из местного бюджета на сумму 37,44 тыс. рублей или 100% от утвержденных бюджетных ассигнов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За 2024 год нет допущенной просроченной кредиторской задолж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за 2023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ельная численность на 2024 год   -  4,9 ед. 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 5 человек</w:t>
      </w:r>
    </w:p>
    <w:p>
      <w:pPr>
        <w:pStyle w:val="Normal"/>
        <w:jc w:val="both"/>
        <w:rPr/>
      </w:pPr>
      <w:r>
        <w:rPr>
          <w:sz w:val="22"/>
          <w:szCs w:val="22"/>
        </w:rPr>
        <w:t>Фонд оплаты труда на 2024 год – 1315,963  тыс.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Кассовый расход по оплате труда за 2024 год – 1315,963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вышения лимита н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5-04-10T13:37:00Z</cp:lastPrinted>
  <dcterms:modified xsi:type="dcterms:W3CDTF">2025-04-10T10:37:00Z</dcterms:modified>
  <cp:revision>204</cp:revision>
  <dc:subject/>
  <dc:title/>
</cp:coreProperties>
</file>