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ДУМА СРЕДНЕТОЙМЕН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1.02.2024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ер. Нижняя Тойма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1784" w:hRule="atLeast"/>
        </w:trPr>
        <w:tc>
          <w:tcPr>
            <w:tcW w:w="93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реднетойменской сельской Думы от 08.12.2008 №7 «Об утверждении перечня недвижимого имущества, находящегося в собственности муниципального образования,  предназначенного для предоставления во временное владение и пользование  субъектам малого и среднего  предпринимательства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сельск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ести в решение Среднетойменской сельской Думы от 08.12.2008 № 7 «Об утверждении перечня недвижимого имущества, находящегося в собственности муниципального образования,  предназначенного для предоставления во временное владение и пользование  субъектам малого и среднего  предпринимательства» (с изменениями от 22.12.2016 № 37, от 20.02.2018 № 7, от 08.11.2019 № 26, от 10.04.2020 № 13, от 23.12.2020 № 47, от 03.10.2022 № 8) следующие изменения и допол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перечень недвижимого имущества, находящегося в собственности муниципального образования Среднетойменское сельское поселение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ременное владение и пользование на долгосрочной основе  субъектам малого и среднего предпринимательства и организациям, образующим структуру поддержки малого и среднего предпринимательства в новой редакции.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льской Думы                                                          С.Г. Горынце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Глава сельского поселения                                                                 Н.А. Пе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460" w:after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13:00Z</dcterms:created>
  <dc:creator>Тетерина ТВ</dc:creator>
  <dc:description/>
  <cp:keywords/>
  <dc:language>en-US</dc:language>
  <cp:lastModifiedBy>User</cp:lastModifiedBy>
  <cp:lastPrinted>2024-02-21T10:02:00Z</cp:lastPrinted>
  <dcterms:modified xsi:type="dcterms:W3CDTF">2024-06-20T08:10:00Z</dcterms:modified>
  <cp:revision>82</cp:revision>
  <dc:subject/>
  <dc:title/>
</cp:coreProperties>
</file>