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5.06.2024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0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0.12.2023 № 26 «О бюджете муниципального образования Среднетойменское сельское поселение Вятскополянского района Кировской области на 2024 год и на плановый период 2025 и 2026 годов» (с изменениями от 21.02.2024 №1, от 25.04.2024 №10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8614,36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8753,099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38,739 тыс. рублей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риложение 3-7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й Думы                                                                                         С.Г. Горынц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4-06-25T09:59:00Z</cp:lastPrinted>
  <dcterms:modified xsi:type="dcterms:W3CDTF">2024-06-27T07:08:00Z</dcterms:modified>
  <cp:revision>243</cp:revision>
  <dc:subject/>
  <dc:title>ПРОЕКТ</dc:title>
</cp:coreProperties>
</file>