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31.10.2024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0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сельской Думы от 20.12.2023 № 26 «О бюджете муниципального образования Среднетойменское сельское поселение Вятскополянского района Кировской области на 2024 год и на плановый период 2025 и 2026 годов» (с изменениями от 21.02.2024 №1, от 25.04.2024 №10, от 25.06.2024 №14, от 04.09.2024 №18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ем доходов бюджета Среднетойменского сельского поселения в сумме 8614,36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2) общий объем расходов бюджета Среднетойменского сельского поселения в сумме 8753,099 тыс.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Среднетойменского сельского поселения в сумме 138,739 тыс. рублей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риложение 4-6 изложить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й Думы                                                                                         С.Г. Горынц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 Среднетойм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4-10-30T11:09:00Z</cp:lastPrinted>
  <dcterms:modified xsi:type="dcterms:W3CDTF">2024-11-01T10:16:00Z</dcterms:modified>
  <cp:revision>251</cp:revision>
  <dc:subject/>
  <dc:title>ПРОЕКТ</dc:title>
</cp:coreProperties>
</file>