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СЕЛЬСКАЯ ДУМА СРЕДНЕТОЙМЕН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tbl>
      <w:tblPr>
        <w:tblW w:w="96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5346"/>
        <w:gridCol w:w="514"/>
        <w:gridCol w:w="1909"/>
      </w:tblGrid>
      <w:tr>
        <w:trPr>
          <w:trHeight w:val="202" w:hRule="atLeast"/>
        </w:trPr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.12.2022</w:t>
            </w:r>
          </w:p>
        </w:tc>
        <w:tc>
          <w:tcPr>
            <w:tcW w:w="5346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514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</w:tr>
      <w:tr>
        <w:trPr>
          <w:trHeight w:val="386" w:hRule="atLeast"/>
        </w:trPr>
        <w:tc>
          <w:tcPr>
            <w:tcW w:w="9674" w:type="dxa"/>
            <w:gridSpan w:val="4"/>
            <w:tcBorders/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р. Нижняя Тойма</w:t>
            </w:r>
          </w:p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реднетоймен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 xml:space="preserve">23 </w:t>
      </w:r>
      <w:r>
        <w:rPr>
          <w:b/>
          <w:sz w:val="28"/>
          <w:szCs w:val="28"/>
        </w:rPr>
        <w:t>год и на плановый период 20</w:t>
      </w:r>
      <w:r>
        <w:rPr>
          <w:b/>
          <w:sz w:val="28"/>
          <w:szCs w:val="28"/>
          <w:lang w:val="ru-RU"/>
        </w:rPr>
        <w:t xml:space="preserve">24 </w:t>
      </w:r>
      <w:r>
        <w:rPr>
          <w:b/>
          <w:sz w:val="28"/>
          <w:szCs w:val="28"/>
        </w:rPr>
        <w:t>и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реднетойменское сельское поселение Вятскополянского района Кировской области, Положением о бюджетном процессе в муниципальном образовании Среднетойменское сельское поселение Вятскополянского района Кировской области, сельская Дума Среднетойменского сельского поселения РЕШИЛ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Среднетойменское сельское поселение Вятскополянского района Кировской области (далее – бюджет Среднетойменского сельского поселения) на 2023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Среднетойменского сельского поселения в сумме 3505,910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Среднетойменского сельского поселения в сумме 3561,4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Среднетойменского сельского поселения в сумме 55,49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Среднетойменского сельского поселения на 2024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Среднетойменского сельского поселения в сумме 3385,100 тыс. рублей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общий объем расходов бюджета Среднетойменского сельского поселения в сумме 3385,100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реднетойменского сельского поселения в сумме 0,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Утвердить основные характеристики бюджета Среднетойменского сельского поселения на 2025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бюджета Среднетойменского сельского поселения в сумме 3406,200 тыс. рублей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общий объем расходов бюджета Среднетойменского сельского поселения в сумме 3406,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Среднетойменского сельского поселения в сумме 0,0 тыс. рублей.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szCs w:val="28"/>
          <w:lang w:val="ru-RU"/>
        </w:rPr>
        <w:t>4</w:t>
      </w:r>
      <w:r>
        <w:rPr>
          <w:b w:val="false"/>
          <w:bCs/>
          <w:szCs w:val="28"/>
        </w:rPr>
        <w:t>. Утвердить: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) перечень и коды главных распорядителей средств бюджета </w:t>
      </w:r>
      <w:r>
        <w:rPr>
          <w:b w:val="false"/>
          <w:szCs w:val="28"/>
        </w:rPr>
        <w:t>Среднетойменского сельского</w:t>
      </w:r>
      <w:r>
        <w:rPr>
          <w:szCs w:val="28"/>
        </w:rPr>
        <w:t xml:space="preserve"> </w:t>
      </w:r>
      <w:r>
        <w:rPr>
          <w:b w:val="false"/>
          <w:bCs/>
          <w:szCs w:val="28"/>
          <w:lang w:val="ru-RU"/>
        </w:rPr>
        <w:t xml:space="preserve"> поселения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согласно приложению 1 к настоящему решению;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) перечень и коды статей источников финансирования дефицита бюджета </w:t>
      </w:r>
      <w:r>
        <w:rPr>
          <w:b w:val="false"/>
          <w:szCs w:val="28"/>
        </w:rPr>
        <w:t>Среднетойменского сельского</w:t>
      </w:r>
      <w:r>
        <w:rPr>
          <w:b w:val="false"/>
          <w:bCs/>
          <w:szCs w:val="28"/>
          <w:lang w:val="ru-RU"/>
        </w:rPr>
        <w:t xml:space="preserve"> поселения</w:t>
      </w:r>
      <w:r>
        <w:rPr>
          <w:b w:val="false"/>
          <w:bCs/>
          <w:szCs w:val="28"/>
        </w:rPr>
        <w:t xml:space="preserve"> согласно приложению </w:t>
      </w: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5. Доходы бюджет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оходы бюджет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оходы бюджета Среднетойменского сельского поселения, главным администратором которых является администрация Вятскополянского района, закрепляются за ними соответствующим постановлением администрации Вятскополянского район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6. Утвердить в пределах общего объема до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>, установленного пунктами 1-3 настоящего решения, объем поступления доходов бюджет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по подстатьям классификации до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4 год и на 2025 год согласно приложению 8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Утвердить ведомственную структуру расходов бюджета Среднетоймен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согласно приложению 4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4 год и на 2025 год согласно приложению 9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согласно приложению 5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4 год и на 2025 год согласно приложению 10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целевым статьям (муниципальным программам Среднетоймен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согласно приложению 6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и на 2025 год согласно приложению 11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Утвердить источники финансирования дефицита бюджета Среднетоймен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согласно приложению 7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и на 2025 год согласно приложению 12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1. Установить в пределах общего объема расходов бюджета Среднетойме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ами 2 и 3 настоящего решения, объем условно утверждаемых расходов на 2024 год в сумме 81,675 тыс. рублей и на 2025 год в сумме 164,195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2. Установить в пределах общего объема расходов бюджет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, установленного пунктами 1 - 3 настоящего решения, размер резервного фонда администрации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в сумме 1,0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4 год в сумме 1,000 тыс. рублей и на 2025 год в сумме 1,0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3. Установить в пределах общего объема расходов бюджета Среднетойменского сельского поселения, установленного пунктами 1 - 3 настоящего решения объем бюджетных ассигнований дорожного фонда муниципального образования Среднетойменское сельск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е (далее – дорожный фонд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)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в сумме 339,4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4 год в сумме 354,100 тыс. рублей и на 2025 год в сумме 373,7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становить, что расходование средств дорожного фонд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производится в порядке, утвержденном решением Среднетойменской сельской Думы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получатели средств бюджет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едоставить в пределах общего объема расходов бюджета Среднетойменского сельского поселения, установленного пунктами 1 - 3 настоящего решения, иные межбюджетные трансферты бюджету Вятскополянского района в следующих объемах: 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в сумме 126,300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в сумме 126,300 тыс. рублей, на 2025 год в сумме 126,300 тыс. рублей.</w:t>
      </w:r>
    </w:p>
    <w:p>
      <w:pPr>
        <w:pStyle w:val="Subtitle"/>
        <w:shd w:fill="FFFFFF" w:val="clear"/>
        <w:spacing w:lineRule="auto" w:line="276"/>
        <w:ind w:firstLine="720"/>
        <w:jc w:val="both"/>
        <w:rPr/>
      </w:pPr>
      <w:r>
        <w:rPr>
          <w:b w:val="false"/>
          <w:szCs w:val="28"/>
        </w:rPr>
        <w:t xml:space="preserve">Установить, что предоставление и расходование иных межбюджетных трансфертов бюджету Вятскополянского района на осуществление части переданных полномочий по решению вопросов местного значения осуществляется в порядке, предусмотренном решением </w:t>
      </w:r>
      <w:r>
        <w:rPr>
          <w:b w:val="false"/>
          <w:szCs w:val="28"/>
          <w:lang w:val="ru-RU"/>
        </w:rPr>
        <w:t xml:space="preserve">Среднетойменской сельской </w:t>
      </w:r>
      <w:r>
        <w:rPr>
          <w:b w:val="false"/>
          <w:szCs w:val="28"/>
        </w:rPr>
        <w:t>Дум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6. Установить, что муниципальные гарантии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в 2023-2025 годах не предоставляются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 верхний предел муниципального долг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еления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01.01.2024 в сумме 0,000 тыс. рублей, в том числе верхний предел долга по муниципальным гарантиям Среднетойменского сельского поселения в сумме 0,0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01.01.2025 в сумме 0,000 тыс. рублей, в том числе верхний предел долга по муниципальным гарантиям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в сумме 0,000 тыс. рублей и на 01.01.2026 в сумме 0,000 тыс. рублей, в том числе верхний предел долга по муниципальным гарантиям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в сумме 0,00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Ввести мораторий на установление в 2023 году льгот, пониженных ставок, дифференцированных ставок по налогам, в отношении которых муниципальное образование Среднетойменс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Настоящее решение вступает в силу с 01.01.20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реднетойме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    С.Г. Горы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 Среднетойм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      Н.А. Пери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tbl>
      <w:tblPr>
        <w:tblW w:w="973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>
          <w:trHeight w:val="610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372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сельской Думы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еднетоймен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оселения</w:t>
            </w:r>
          </w:p>
        </w:tc>
      </w:tr>
      <w:tr>
        <w:trPr>
          <w:trHeight w:val="372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/>
              <w:t>от 21.12.2022 №14</w:t>
            </w:r>
          </w:p>
        </w:tc>
      </w:tr>
      <w:tr>
        <w:trPr>
          <w:trHeight w:val="372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главных распорядителей средств бюджета Среднетойменского сельского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73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39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Среднетойменского сельского поселения Вятскополянского района Кировской област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tbl>
      <w:tblPr>
        <w:tblW w:w="99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6"/>
      </w:tblGrid>
      <w:tr>
        <w:trPr>
          <w:trHeight w:val="610" w:hRule="atLeast"/>
        </w:trPr>
        <w:tc>
          <w:tcPr>
            <w:tcW w:w="99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</w:tr>
      <w:tr>
        <w:trPr>
          <w:trHeight w:val="372" w:hRule="atLeast"/>
        </w:trPr>
        <w:tc>
          <w:tcPr>
            <w:tcW w:w="99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сельской Думы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еднетоймен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/>
              <w:t xml:space="preserve">                                                                </w:t>
            </w:r>
            <w:r>
              <w:rPr/>
              <w:t>поселения</w:t>
            </w:r>
          </w:p>
        </w:tc>
      </w:tr>
      <w:tr>
        <w:trPr>
          <w:trHeight w:val="372" w:hRule="atLeast"/>
        </w:trPr>
        <w:tc>
          <w:tcPr>
            <w:tcW w:w="9946" w:type="dxa"/>
            <w:tcBorders/>
          </w:tcPr>
          <w:tbl>
            <w:tblPr>
              <w:tblW w:w="9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30"/>
            </w:tblGrid>
            <w:tr>
              <w:trPr>
                <w:trHeight w:val="372" w:hRule="atLeast"/>
              </w:trPr>
              <w:tc>
                <w:tcPr>
                  <w:tcW w:w="97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/>
                    <w:t>от 21.12.2022 №1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9946" w:type="dxa"/>
            <w:tcBorders/>
          </w:tcPr>
          <w:tbl>
            <w:tblPr>
              <w:tblW w:w="9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30"/>
            </w:tblGrid>
            <w:tr>
              <w:trPr>
                <w:trHeight w:val="372" w:hRule="atLeast"/>
              </w:trPr>
              <w:tc>
                <w:tcPr>
                  <w:tcW w:w="97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960"/>
        <w:gridCol w:w="5626"/>
      </w:tblGrid>
      <w:tr>
        <w:trPr>
          <w:trHeight w:val="1165" w:hRule="atLeast"/>
        </w:trPr>
        <w:tc>
          <w:tcPr>
            <w:tcW w:w="974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 коды статей источников финансирования дефицита бюджета Среднетойменского сельского поселения</w:t>
            </w:r>
          </w:p>
        </w:tc>
      </w:tr>
      <w:tr>
        <w:trPr>
          <w:trHeight w:val="1560" w:hRule="atLeast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ей и источников финансирования дефицита бюджета муниципального образования Среднетойменское сельское поселение Вятскополянского района Кировской области</w:t>
            </w:r>
          </w:p>
        </w:tc>
      </w:tr>
      <w:tr>
        <w:trPr>
          <w:trHeight w:val="1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-групп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статки денежных средств бюджет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8:00Z</dcterms:created>
  <dc:creator>Хашимов Алексей Александрович</dc:creator>
  <dc:description/>
  <cp:keywords/>
  <dc:language>en-US</dc:language>
  <cp:lastModifiedBy>User</cp:lastModifiedBy>
  <cp:lastPrinted>2022-11-14T14:31:00Z</cp:lastPrinted>
  <dcterms:modified xsi:type="dcterms:W3CDTF">2023-06-02T11:08:00Z</dcterms:modified>
  <cp:revision>172</cp:revision>
  <dc:subject/>
  <dc:title>ПРОЕКТ</dc:title>
</cp:coreProperties>
</file>