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РЕДНЕТОЙМЕН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03.10.2022                                                                                    № 8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дер. Нижняя Тойма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1784" w:hRule="atLeast"/>
        </w:trPr>
        <w:tc>
          <w:tcPr>
            <w:tcW w:w="93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реднетойменской сельской Думы от 08.12.2008 №7 «Об утверждении перечня недвижимого имущества, находящегося в собственности муниципального образования,  предназначенного для предоставления во временное владение и пользование  субъектам малого и среднего  предпринимательства».</w:t>
            </w:r>
          </w:p>
        </w:tc>
      </w:tr>
    </w:tbl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сельская Дума РЕШИЛА: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4"/>
          <w:szCs w:val="24"/>
        </w:rPr>
        <w:t>Внести в решение Среднетойменской сельской Думы от 08.12.2008 № 7 «Об утверждении перечня недвижимого имущества, находящегося в собственности муниципального образования,  предназначенного для предоставления во временное владение и пользование  субъектам малого и среднего  предпринимательства» (с изменениями от 22.12.2016 №37, от 20.02.2018 №7, от 08.11.2019 №26, от 10.04.2020 №13, ОТ 23.12.2020 № 47) следующие изменения и дополнения: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4"/>
          <w:szCs w:val="24"/>
        </w:rPr>
        <w:t>Утвердить перечень недвижимого имущества, находящегося в собственности муниципального образования Среднетойменское сельское поселение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ременное владение и пользование на долгосрочной основе  субъектам малого и среднего предпринимательства и организациям, образующим структуру поддержки малого и среднего предпринимательства в новой редакции. Прилаг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сельской Думы                                                                                С.Г. Горынцев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Н.А. Перина</w:t>
      </w:r>
    </w:p>
    <w:tbl>
      <w:tblPr>
        <w:tblW w:w="15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  <w:gridCol w:w="4269"/>
      </w:tblGrid>
      <w:tr>
        <w:trPr>
          <w:trHeight w:val="1155" w:hRule="atLeast"/>
        </w:trPr>
        <w:tc>
          <w:tcPr>
            <w:tcW w:w="1101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ind w:left="8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2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4"/>
                <w:sz w:val="24"/>
                <w:szCs w:val="24"/>
              </w:rPr>
            </w:pPr>
            <w:r>
              <w:rPr>
                <w:b/>
                <w:bCs/>
                <w:spacing w:val="24"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152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4"/>
                <w:sz w:val="24"/>
                <w:szCs w:val="24"/>
              </w:rPr>
            </w:pPr>
            <w:r>
              <w:rPr>
                <w:b/>
                <w:bCs/>
                <w:spacing w:val="24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637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460" w:after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5:13:00Z</dcterms:created>
  <dc:creator>Тетерина ТВ</dc:creator>
  <dc:description/>
  <cp:keywords/>
  <dc:language>en-US</dc:language>
  <cp:lastModifiedBy>Toima</cp:lastModifiedBy>
  <cp:lastPrinted>2022-09-26T10:31:00Z</cp:lastPrinted>
  <dcterms:modified xsi:type="dcterms:W3CDTF">2022-11-09T11:00:00Z</dcterms:modified>
  <cp:revision>77</cp:revision>
  <dc:subject/>
  <dc:title/>
</cp:coreProperties>
</file>