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АДМИНИСТРАЦИЯ СРЕДНЕТОЙМЕНСКОГО  СЕЛЬСКОГО 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ЯТСКОПОЛЯНСКОГО  РАЙОНА  КИРОВ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  <w:u w:val="single"/>
        </w:rPr>
      </w:pPr>
      <w:r>
        <w:rPr>
          <w:szCs w:val="28"/>
        </w:rPr>
        <w:t>17.11.2022                                                                                                         № 92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szCs w:val="28"/>
          <w:u w:val="single"/>
        </w:rPr>
      </w:pPr>
      <w:r>
        <w:rPr>
          <w:szCs w:val="28"/>
        </w:rPr>
        <w:t>дер. Нижняя Той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б утверждении реестра мест (площадок) накопления твердых коммунальных отходов, расположенных на территории Среднетоймен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ятскополянского района Кировской област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Правилами обустройства мест (площадок) накопления твердых коммунальных отходов и ведения их реестра, утвержденных постановлением Правительства Российской Федерации от 31.08.2018 № 1039, администрация Среднетойменского сельского поселения ПОСТАНОВЛЯЕТ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Утвердить реестр мест (площадок) накопления твердых коммунальных отходов, расположенных на территории Среднетойменского сельского поселения Вятскополянского района Кировской области согласно приложению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2.  Постановление администрации Среднетойменского сельского поселения от 15.08.2022 № 63 признать утратившим силу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  Опубликовать постановление в Информационном бюллетене органов местного самоуправления Среднетойменского сельского поселения Вятскополянского района Кировской области. 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Настоящее постановление вступает в силу после опубликования.                                                                                              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нетойменского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сельского  поселения</w:t>
        <w:tab/>
        <w:t xml:space="preserve">                                                               Н.А. Пер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Красная стро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360"/>
      <w:jc w:val="both"/>
    </w:pPr>
    <w:rPr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suppressAutoHyphens w:val="false"/>
      <w:spacing w:before="0" w:after="120"/>
      <w:ind w:firstLine="21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14:00Z</dcterms:created>
  <dc:creator>Бабушкина Ирина Вячеславовна</dc:creator>
  <dc:description/>
  <cp:keywords/>
  <dc:language>en-US</dc:language>
  <cp:lastModifiedBy>Toima</cp:lastModifiedBy>
  <cp:lastPrinted>2022-11-25T09:28:00Z</cp:lastPrinted>
  <dcterms:modified xsi:type="dcterms:W3CDTF">2022-12-07T08:08:00Z</dcterms:modified>
  <cp:revision>33</cp:revision>
  <dc:subject/>
  <dc:title/>
</cp:coreProperties>
</file>