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нетойменская сельская Дума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ЕШЕНИЕ</w:t>
      </w:r>
    </w:p>
    <w:p>
      <w:pPr>
        <w:pStyle w:val="Heading1"/>
        <w:rPr/>
      </w:pPr>
      <w:r>
        <w:rPr>
          <w:szCs w:val="28"/>
        </w:rPr>
        <w:t xml:space="preserve">20.04.2023                                                                                                          № 6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2"/>
        <w:spacing w:lineRule="auto" w:line="24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на 2022 год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частью 5 статьи 264.2. Бюджетного кодекса Российской Федерации, Уставом 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Среднетойменская сельская Дума РЕШИЛ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Утвердить отчет об исполнении бюджета Среднетойменского сельского поселения на 2022 год с общим объемом доходов в сумме 4029,088 тыс. рублей, с общим объемом расходов в сумме 3931,602 тыс. рублей, с общим объемом профицита в сумме 97,486 тыс. рублей и следующими показателями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. Доходов  бюджета Среднетойменского сельского поселения по кодам классификации доходов бюджетов на 2022 год согласно приложению 1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2. Расходов  бюджета Среднетойменского сельского поселения по ведомственной структуре расходов бюджета Среднетойменского сельского поселения на 2022 год согласно приложению 2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3. Расходов  бюджета Среднетойменского сельского поселения по разделам и подразделам классификации расходов бюджетов на 2022 год согласно приложению 3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4. Расходов  бюджета Среднетойменского сельского поселения по целевым статьям (муниципальным программам Среднетойменского сельского поселения и непрограммным направлениям деятельности) группам видов расходов классификации расходов бюджетов на 2022 год согласно приложению 4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5. Источников финансирования  бюджета Среднетойменского сельского поселения по кодам классификации источников финансирования дефицитов бюджетов на 2022 год согласно приложению 5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6. Расходов  бюджета Среднетойменского сельского поселения на предоставление межбюджетных трансфертов бюджету Вятскополянского района на 2022 год согласно приложению 6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на 2022 год согласно приложению 7.</w:t>
      </w:r>
    </w:p>
    <w:p>
      <w:pPr>
        <w:pStyle w:val="2"/>
        <w:spacing w:lineRule="auto" w:line="240"/>
        <w:ind w:firstLine="709"/>
        <w:rPr/>
      </w:pPr>
      <w:r>
        <w:rPr>
          <w:sz w:val="24"/>
        </w:rPr>
        <w:t>3. Направить утвержденный отчет в Среднетойменскую сельскую Думу и контрольно-счетную комиссию Вятскополя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реднетойменской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й Думы                                                                                                                            С.Г. Горы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 Среднетоймен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</w:t>
        <w:tab/>
        <w:tab/>
        <w:tab/>
        <w:tab/>
        <w:tab/>
        <w:tab/>
        <w:t xml:space="preserve">                                                  Н.А. Пер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реднетойменской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20.04.2023 года № 6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</w:t>
      </w: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37"/>
        <w:gridCol w:w="1560"/>
        <w:gridCol w:w="2500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 затраты (кассовые расходы) на денежное содержание,              тыс. рублей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4,121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1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b/>
                <w:sz w:val="28"/>
                <w:szCs w:val="28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29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прочие (специалист по земельно-имущественным отнош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9</w:t>
            </w:r>
          </w:p>
        </w:tc>
      </w:tr>
      <w:tr>
        <w:trPr>
          <w:trHeight w:val="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,41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2-02-28T13:25:00Z</cp:lastPrinted>
  <dcterms:modified xsi:type="dcterms:W3CDTF">2023-04-24T12:19:00Z</dcterms:modified>
  <cp:revision>378</cp:revision>
  <dc:subject/>
  <dc:title>               Глава  администрации  Среднетойменского  сельского  округа</dc:title>
</cp:coreProperties>
</file>