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отчету об исполнении бюджет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еднетойменское сельское поселение за 2022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ab/>
      </w:r>
      <w:r>
        <w:rPr>
          <w:sz w:val="22"/>
          <w:szCs w:val="22"/>
        </w:rPr>
        <w:t>В бюджет Среднетойменского сельского поселения за 2022 год поступило 4029,088 тыс. рублей, или 102% уточненного плана, в т. ч. налоговых доходов 1705,142 тыс. рублей или 104 % уточненного плана, неналоговых доходов 198,336 тыс. рублей, безвозмездных поступлений 2125,61 тыс. рублей, из них дотация на выравнивание 447,0 тыс. рублей или 100% уточненного плана, прочих межбюджетных трансфертов 1448,1 тыс. рублей или 100 % уточненного плана, субвенций 98,3 тыс. рублей или 100 % уточненного пла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я налоговых и неналоговых доходов в общем объеме поступлений составляет 47%, из них: 42% - налоговые доходы, 5% - неналоговые доходы. Безвозмездные поступления составляют 53%, в том числе от бюджетов других уровней 53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ешением сельской Думы от 20.12.2021 № 33 утвержден бюджет поселения на 2022 год по доходам в сумме 3165,2 тыс.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точненный объем доходов увеличен на 793,236 тыс. рублей (НДФЛ-7,0 тыс. руб., акцизы-38,0 тыс. руб., налог на имущество-22,0 тыс. руб., земельный налог -25,45 тыс.руб., 198,336 тыс. рублей –доходы от продажи земельных участков, 5,5 тыс. руб – субвенция, 498,9 тыс. рублей - межбюджетные трансферты), уменьшен на 1,95 тыс. рублей-госпошлина) и составит 3657,036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ение доходных источников бюджета за 9 месяцев по отношению к первоначально утвержденному годовому плану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276"/>
        <w:gridCol w:w="1417"/>
        <w:gridCol w:w="81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5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обственных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4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,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,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воначальный план по доходам выполнен на 127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налоговых доходов за 2022 год по отношению к первоначально утвержденному годовому плану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в 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276"/>
        <w:gridCol w:w="1417"/>
        <w:gridCol w:w="81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5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лан  за 2022 выполнение по налогам в разрезе более чем 100%:</w:t>
      </w:r>
    </w:p>
    <w:p>
      <w:pPr>
        <w:pStyle w:val="Normal"/>
        <w:jc w:val="both"/>
        <w:rPr/>
      </w:pPr>
      <w:r>
        <w:rPr>
          <w:sz w:val="22"/>
          <w:szCs w:val="22"/>
        </w:rPr>
        <w:t>-По налогу на доходы физических лиц 351,827 тыс. рублей или 105% от первоначального годового плана, повышение налога по сравнению с аналогичным периодом прошлого года на 58,372 тыс. рублей (в 2021 году -293,455 тыс. рублей) связано с ростом с 01.01.2022 и с 01.06.2022 величины МРОТ.</w:t>
      </w:r>
    </w:p>
    <w:p>
      <w:pPr>
        <w:pStyle w:val="Normal"/>
        <w:jc w:val="both"/>
        <w:rPr/>
      </w:pPr>
      <w:r>
        <w:rPr>
          <w:sz w:val="22"/>
          <w:szCs w:val="22"/>
        </w:rPr>
        <w:t>- По доходам от уплаты акцизов 377,57 тыс. рублей или 116% от первоначального годового плана, повышение налога по сравнению с аналогичным периодом прошлого года на 61,394 тыс. рублей  (в 2021 году -316,176 тыс. рублей) связано с  ростом цен на бензин, дизельное топливо и моторные мас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 с организаций 86,527 тыс. рублей или 108 % от первоначального годового плана, понижение налога по сравнению с аналогичным периодом прошлого года на 13,675 тыс. рублей (в 2021 году -100,202 тыс. рублей) связано с образованием недоимки по налогу с организ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имущество физических лиц 423,216 тыс. рублей или 115 % от первоначального годового плана, (в 2021 году- 430,507 тыс. рублей), понижение налога по сравнению с аналогичным периодом прошлого года на 7,291 тыс. рублей незна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 с физических лиц 464,951 тыс. рублей или 108 % от первоначального годового плана, повышение налога по сравнению с аналогичным периодом прошлого года на 6,944 тыс. рублей (в 2021 году -458,007 тыс. рублей) незна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лан за 2022 год выполнен в неполном объеме по налог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о государственной пошлине 1,05 тыс. рублей или 35% от первоначального годового плана, (в 2021 году- 3,6 тыс. рублей). Снижение числа обращений граждан для совершения нотариальных дейст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ение неналоговых доходов за 2022 год по отношению к первоначально утвержденному годовому плану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 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276"/>
        <w:gridCol w:w="1417"/>
        <w:gridCol w:w="815"/>
      </w:tblGrid>
      <w:tr>
        <w:trPr>
          <w:trHeight w:val="8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8,3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8,3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По доходам от продажи земельных участков поступило 198,336 тыс. рублей, поступление дохода не учтено при первоначальном прогноз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олнение доходов по безвозмездным поступлениям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276"/>
        <w:gridCol w:w="1417"/>
        <w:gridCol w:w="81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на выравн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н за 2022 год выполнен в полном объеме на 100%:</w:t>
      </w:r>
    </w:p>
    <w:p>
      <w:pPr>
        <w:pStyle w:val="Normal"/>
        <w:jc w:val="both"/>
        <w:rPr/>
      </w:pPr>
      <w:r>
        <w:rPr>
          <w:sz w:val="22"/>
          <w:szCs w:val="22"/>
        </w:rPr>
        <w:t>- По дотациям на выравнивание 447 тыс. рублей или 100% уточненного плана, по субвенциям 98,3 или 100% уточненного плана, по м/б трансфертам 132,21 или 100% уточненного плана и по прочим межбюджетным трансфертам 1448,1 тыс. рублей или 100% уточненного пл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Решением сельской Думы  от 20.12.2021 №33 утвержден  бюджет поселения на 2022 год по расходам в сумме 3285,5 тыс. рублей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пределяем переходящий остаток денежных средств на 01.01.2022 г.  в сумме 52769,70 рублей. Решением о бюджете от 20.12.2021 г. принят дефицит бюджета на 2022 год в сумме 120 300 рублей, с учетом корректировки (160 000+52769,70-120300=92469,70) сумма к распределению составит 92469,70 рублей. Увеличиваются налоговые доходы на 90,5 тыс. руб., межбюджетные трансферты на 498,9 тыс. рублей, субвенция на 5,5 тыс. руб., доходы от продажи земельного участка 38,336 тыс. рублей. С учетом предлагаемых изменений расходная часть бюджета Среднетойменского сельского поселения увеличится и составит 4011,206 тыс. руб.(3285,5+725,706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актически исполнено 3931,602 тыс. рублей или 98% от утвержденного плана, в том числе: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тыс. рублей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276"/>
        <w:gridCol w:w="1417"/>
        <w:gridCol w:w="81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7,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6,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6,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,0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ункционирование высшего должнос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ункционирование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9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79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боры и референду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 экономик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,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,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равление имуще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КХ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,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,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,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9,5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,5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1,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1,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9,6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 приведенной таблицы видно, что первоначальный план по расходам увеличился на 725,706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е увеличение расходов обусловлено увеличением средств по следующим направлениям расходов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«Функционирование высшего должностного лица» - на сумму 0,92 тыс. рублей, обусловлено дополнительными расходами на оплату труда и начисления на оплату труда в связи с повышением зарплаты с 01.09.2022 на 4%, сумма прибавки незначительна, вследствиие нахождения работника на больничном лист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«Функционированию местных администраций» - на сумму 13,306 тыс. рублей, обусловлено дополнительными расходами на оплату труда и начисления на оплату труда в связи с повышением зарплаты с 01.09.2022 на 4%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«Обеспечение проведения выборов»- на 38,0 тыс. рублей обусловлено дополнительными расходами на проведение выборов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«Другие общегосударственные вопросы»- на 14,45 тыс. рублей из них: 9,0 тыс. рублей обусловлено дополнительными расходами на проведение турслета и Дня села, 5,45 тыс. рублей обусловлено дополнительными расходами на оплату труда и начисления на оплату труда землеустроителю в связи с повышением МРОТ с 01.06.202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«Национальная оборона»- на 5,5 тыс. рублей обусловлено дополнительными расходами на оплату труда и начисления на оплату труда в связи с повышением МРОТ с 01.06.2022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«Дорожное хозяйство» - на 194,777 тыс. рублей обусловлено дополнительными расходами дорожного фонда на чистку снега.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- «Благоустройство» - на 470,775 тыс. рублей обусловлено дополнительными расходам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на выполнение работ по чистке от снега улиц поселения на сумму 323,863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чистка снега подхода к месту накопления (площадки) ТКО на сумму 41,920 тыс. рублей (неиспользованный остаток МБТ направлен на расходы, связанные с содержанием мест (площадок) накопления ТКО) согласно Соглаш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купка светильника и кронштейна (2шт) на сумму 4,992 тыс.рублей на фонарную се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окупка щебня на 100,0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«Пенсионное обеспечение» - на 22,32 тыс. рублей обусловлено дополнительными расходами по увеличению пенсии за выслугу лет бывшим работникам администрации с 01.01.2022 года. (внесено изменение в Положение об установлении пенсии за выслугу лет лицам, замещавшим должности муниципальной службы в органах местного самоуправления МО Сред.с/п»  о минимальном размере пенсии не ниже 3,0 тыс. руб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В то же время по статье «Управление имуществом»- снижены плановые ЛБО на сумму 6,73 тыс. рублей, в связи с заключением контракта по комплексу кадастровых работ на меньшую сумм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ходы по бюджету Среднетойменского сельского поселения за 2022 год профинансированы в сумме 3931,602 тыс. рублей или 98% утвержденных бюджетных ассигнован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Расходы по статье «Общегосударственные вопросы» профинансированы в сумме 2256,577 тыс. рублей или 99,6% утвержденных бюджетных ассигнований, за аналогичный период прошлого года 2059,034 тыс. рублей. На содержание органов местного самоуправления израсходовано 1840,3 тыс. рублей, в том числе на оплату труда работников органа местного самоуправления 1090,0 тыс. рублей, в т.ч. зарплата работников обслуживающего персонала 91,8 тыс. рублей. Другие расходы -начисления на оплату труда составили 324,0 тыс. рублей  или 100 % уточненного годового плана и прочие расходы составили 426,3 тыс. р.(отопление, энергия, связь, сопровождение Бюджет КС)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сходы по статье «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профинансированы в сумме 111,2 тыс. рублей или 100 % утвержденных бюджетных назначен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Численность управленческого персонала составляет 3,9 единиц, что соответствует доведенной предельной численност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проведение выборов составили 63 тыс. рублей или 100% утвержденных бюджетных ассигновани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 Расходы на содержание землеустроителя составили 231,29 тыс. рублей или 100% утвержденных бюджетных ассигн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 Расходы на осуществление первичного воинского учета на территориях, где отсутствуют военные комиссариаты финансируются из федерального бюджета, за 2022 год составили 98,3 тыс. рублей или 100% утвержденных бюджетных ассигнован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по статье «Дорожный фонд» профинансированы в сумме 520,727 тыс. рублей или 100% от годового пла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татья «Жилищно-коммунальное хозяйство» профинансировано в сумме 1001,248 тыс. рублей или 94% утвержденных бюджетных ассигнований, в т. ч: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расходы</w:t>
      </w:r>
      <w:r>
        <w:rPr>
          <w:i/>
          <w:sz w:val="22"/>
          <w:szCs w:val="22"/>
        </w:rPr>
        <w:t xml:space="preserve"> на благоустройство территории посе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ставили 1001,248 тыс. рублей или 94% от годового плана</w:t>
      </w:r>
      <w:r>
        <w:rPr>
          <w:b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Расходы по статье «Пенсионное обеспечение» профинансированы из местного бюджета на сумму 36,48 тыс. рублей или 100% от утвержденных бюджетных ассигнова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За 2022 год нет допущенной просроченной кредиторской задолжен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блюдением лимитов предельной численности и фонда оплаты труда работников органов местного самоуправления муниципального образования Среднетойменское сельское поселение за 2022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ельная численность на 2022 год   -  4,9 ед. 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и 5 человек</w:t>
      </w:r>
    </w:p>
    <w:p>
      <w:pPr>
        <w:pStyle w:val="Normal"/>
        <w:jc w:val="both"/>
        <w:rPr/>
      </w:pPr>
      <w:r>
        <w:rPr>
          <w:sz w:val="22"/>
          <w:szCs w:val="22"/>
        </w:rPr>
        <w:t>Фонд оплаты труда на  2022 год – 1101,13  тыс.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>Кассовый расход по оплате труда за 2022 год – 1090,19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вышения лимита н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09:00Z</dcterms:created>
  <dc:creator>Райфо</dc:creator>
  <dc:description/>
  <cp:keywords/>
  <dc:language>en-US</dc:language>
  <cp:lastModifiedBy>User</cp:lastModifiedBy>
  <cp:lastPrinted>2022-10-18T08:41:00Z</cp:lastPrinted>
  <dcterms:modified xsi:type="dcterms:W3CDTF">2023-03-01T12:28:00Z</dcterms:modified>
  <cp:revision>192</cp:revision>
  <dc:subject/>
  <dc:title/>
</cp:coreProperties>
</file>