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1 квартал 202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бюджет Среднетойменского сельского поселения за 1 квартал 2023 года поступило 621,972 тыс. рублей, или 17,7% уточненного плана, в т. ч. налоговых доходов 173,57 тыс. рублей или 10 % уточненного плана, неналоговых доходов 0,0 тыс. рублей, безвозмездных поступлений 448,401 тыс. рублей, из них дотация на выравнивание 108,249 тыс. рублей или 25% уточненного плана, прочих межбюджетных трансфертов 320,0 тыс. рублей или 27,1 % уточненного плана, субвенций 20,152 тыс. рублей или 17,9 % уточненного п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в общем объеме поступлений составляет 28%, из них: 28% - налоговые доходы, 0% - неналоговые доходы. Безвозмездные поступления составляют 72%, в том числе от бюджетов других уровней 72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сельской Думы от 20.12.2022 № 14 утвержден бюджет поселения на 2023 год по доходам в сумме 3505,91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объем доходов увеличен на 13,7 тыс. рублей (13,7 тыс. рублей –прочие межбюджетные трансферты) и составит 3519,6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доходных источников уточненный план выполн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-  По налогу на доходы физических лиц   46,636 тыс. рублей или 13% от уточненного годового плана, снижение налога по сравнению с аналогичным периодом прошлого года на 27,833 тыс. рублей  (в 2022 году -74,469 тыс. рублей) связано с введением с 01 января 2023 года Единого налогового платежа и сменой сроков оплаты налог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доходам от уплаты акцизов 91,782 тыс. рублей или 27% от уточненного годового плана, увеличение налога по сравнению с аналогичным периодом прошлого года на 7,397 тыс. рублей (в 2022 году -84,385 тыс. рублей) связано с ростом цен на подакцизные товары: дизельное топливо, автомобильный бензин и моторные масл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налогу на имущество физических лиц 8,27 тыс. рублей или 2 % от уточненного годового плана, (в 2022 году- 5,47 тыс. рублей), поступление налога ожидается в декабре текущего года, по срокам уплаты до 1 декабря 2023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земельному налогу 25,831 тыс. рублей или  4,8 % от уточненного годового плана, снижение налога по сравнению с аналогичным периодом прошлого года на 9,658 тыс. рублей  (в 2022 году -35,489 тыс. рублей) поступление налога ожидается в декабре текущего года, по срокам уплаты до 1 декабря 2023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государственной пошлине  1,05 тыс. рублей  или 35% от уточненного годового плана, (в 2022 году- 0,2 тыс. рублей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безвозмездным поступления от других бюджетов 448,401  тыс. рублей или 24,1% уточненного плана, снижение безвозмездных поступлений по сравнению с аналогичным периодом прошлого года  на 81,51 тыс. рублей  (в 2022 году – 529,911 тыс. рублей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бюджету Среднетойменского сельского поселения за 1 квартал 2023 года профинансированы в сумме 697,845 тыс. рублей или 19% утвержденных бюджетных ассиг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ходы по статье «Общегосударственные вопросы» профинансированы в сумме 461,2 тыс. рублей или 2% утвержденных бюджетных ассигнований, за аналогичный период прошлого года 377,928 тыс. рублей. На содержание органов местного самоуправления израсходовано 300,1 тыс. рублей, в том числе на оплату труда работников органа местного самоуправления 242,1 тыс. рублей. Зарплата работников обслуживающего персонала 20,8 тыс. рублей. Другие расходы -начисления на оплату труда составили 57,8 тыс. рублей  или 23 % уточненного годового пла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е профинансированы. В общем объеме бюджета расходы на содержание управленческого персонала составляют 12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Расходы на содержание землеустроителя составили 73,4 тыс. рублей или 22%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в 1 квартале 2023 года расходы составили 20,15 тыс. рублей или 18,9% утвержденны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Дорожный фонд» профинансированы в сумме 140,6 тыс. рублей или 39,8% от годового пла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«Жилищно-коммунальное хозяйство» профинансировано в сумме 69,65 тыс. рублей или 9% утвержденных бюджетных ассигнований, в т. ч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расходы</w:t>
      </w:r>
      <w:r>
        <w:rPr>
          <w:i/>
          <w:sz w:val="24"/>
          <w:szCs w:val="24"/>
        </w:rPr>
        <w:t xml:space="preserve"> на благоустройство территории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или 69,65 тыс. рублей или 9% от годового плана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асходы по статье «Пенсионное обеспечение» профинансированы из местного бюджета на сумму 6,24 тыс. рублей или 17% от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За 1 квартал 2023 года нет допущенной просроченной кредиторской задолж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 за 1 квартал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ая численность на 2023 год   -  3,9 ед.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 5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Фонд оплаты труда  на  2023 год – 1183,36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Кассовый расход по оплате труда за 1 квартал 2023 года – 242,2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ышения лимит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3-04-13T13:05:00Z</cp:lastPrinted>
  <dcterms:modified xsi:type="dcterms:W3CDTF">2023-04-13T10:05:00Z</dcterms:modified>
  <cp:revision>188</cp:revision>
  <dc:subject/>
  <dc:title/>
</cp:coreProperties>
</file>