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Среднетойм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Вятскополянского района 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13.04.2023                                                                                                            № 2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р. Нижняя Тойм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образования Среднетойменское сельское поселение Вятскополянского района Кировской области за 1 квартал 2023 года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частью 5 статьи 264.2. Бюджетного кодекса Российской Федерации, Уставом муниципального образования Среднетойменское сельское поселение Вятскополянского района Кировской области,  статьей 14 п. 40 Положения о бюджетном процессе в муниципальном образовании Среднетойменское сельское поселение Вятскополянского района Кировской области,  администрация Среднетойменского сельского поселения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отчет об исполнении бюджета Среднетойменского сельского поселения за 1 квартал 2023 года в составе: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1. Отчет об исполнении бюджета Среднетойменского сельского поселения по доходам, расходам и источникам финансирования дефицита бюджета за 1 квартал 2023 года. Приложение 1.</w:t>
      </w:r>
    </w:p>
    <w:p>
      <w:pPr>
        <w:pStyle w:val="2"/>
        <w:spacing w:lineRule="auto" w:line="240"/>
        <w:ind w:firstLine="708"/>
        <w:rPr/>
      </w:pPr>
      <w:r>
        <w:rPr>
          <w:szCs w:val="28"/>
        </w:rPr>
        <w:t>2.   Принять к сведению: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за 1 квартал 2023 года. Приложение 2.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реднетойменского сельского поселения                                            Н.А. П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 Среднетойменского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13.04.2023 года № 2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pacing w:val="-4"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</w:t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b/>
        </w:rPr>
        <w:t>за 1 квартал 20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817"/>
        <w:gridCol w:w="1560"/>
        <w:gridCol w:w="2500"/>
      </w:tblGrid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(кассовые расходы) на денежное содержание, тыс. рублей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b/>
                <w:sz w:val="22"/>
                <w:szCs w:val="22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1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2"/>
                <w:szCs w:val="22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0,1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,2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землеустроитель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7,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7,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3-04-13T10:37:00Z</cp:lastPrinted>
  <dcterms:modified xsi:type="dcterms:W3CDTF">2023-04-17T08:06:00Z</dcterms:modified>
  <cp:revision>354</cp:revision>
  <dc:subject/>
  <dc:title>               Глава  администрации  Среднетойменского  сельского  округа</dc:title>
</cp:coreProperties>
</file>